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29» ма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48-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537448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РУ-0,4кВ РП-Новосоколовогорский до границы земельного участка по адресу: г. Саратов, ул. Усть-Курдюмская, д. 3.</w:t>
            </w:r>
          </w:p>
          <w:p>
            <w:pPr>
              <w:pStyle w:val="Standard"/>
              <w:rPr>
                <w:b/>
                <w:b/>
                <w:spacing w:val="-1"/>
              </w:rPr>
            </w:pPr>
            <w:r>
              <w:rPr>
                <w:b/>
                <w:spacing w:val="-1"/>
              </w:rPr>
              <w:t>С 29.05.2018 года по 30.08.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Поставка материалов и оборудования. </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Строительно-монтажные работ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1.Демонтаж существующей металлической опор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2.Монтаж одной железобетонной опор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3.Монтаж провода СИП 2 3х50мм2+1х54,6мм2 протяженностью 200 метров.</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4.Монтаж повторного заземления на опорах.</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3.Пусконаладочные работ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 061 (Сто шестьдесят девять тысяч шестьдесят один) рубль 87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8-05-29T10:49:00Z</cp:lastPrinted>
  <dcterms:modified xsi:type="dcterms:W3CDTF">2018-05-29T06:49:00Z</dcterms:modified>
  <cp:revision>184</cp:revision>
  <dc:subject/>
  <dc:title/>
</cp:coreProperties>
</file>