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667"/>
        <w:gridCol w:w="5918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49-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6540026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>поставку материалов для АИИСКУЭ</w:t>
            </w:r>
          </w:p>
        </w:tc>
      </w:tr>
      <w:tr>
        <w:trPr>
          <w:trHeight w:val="18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ЛИЧЕСТВО ТОВАРА:</w:t>
            </w:r>
          </w:p>
          <w:p>
            <w:pPr>
              <w:pStyle w:val="Normal"/>
              <w:tabs>
                <w:tab w:val="clear" w:pos="708"/>
                <w:tab w:val="left" w:pos="1075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5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4"/>
              <w:gridCol w:w="2977"/>
              <w:gridCol w:w="1134"/>
              <w:gridCol w:w="993"/>
            </w:tblGrid>
            <w:tr>
              <w:trPr>
                <w:trHeight w:val="475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107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eastAsia="en-US"/>
                    </w:rPr>
                    <w:t>№</w:t>
                  </w: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eastAsia="en-US"/>
                    </w:rPr>
                    <w:t>п/п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eastAsia="en-US"/>
                    </w:rPr>
                    <w:t>Наименование Това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eastAsia="en-US"/>
                    </w:rPr>
                    <w:t>Единица измерени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exact" w:line="230"/>
                    <w:jc w:val="center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b/>
                      <w:bCs/>
                      <w:sz w:val="20"/>
                      <w:szCs w:val="20"/>
                      <w:lang w:eastAsia="en-US"/>
                    </w:rPr>
                    <w:t>Кол- во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07" w:hanging="0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1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рминал GPRS TELEOFIS WRX768-R6U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07" w:hanging="0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2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рминал GPRS TELEOFIS WRX768-R4U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359" w:hRule="atLeast"/>
              </w:trPr>
              <w:tc>
                <w:tcPr>
                  <w:tcW w:w="4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left="107" w:hanging="0"/>
                    <w:jc w:val="center"/>
                    <w:rPr>
                      <w:rFonts w:eastAsia="Calibri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/>
                      <w:sz w:val="20"/>
                      <w:szCs w:val="20"/>
                      <w:lang w:eastAsia="en-US"/>
                    </w:rPr>
                    <w:t>3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G-антенна TELEOFIS RC30 SMA</w:t>
                  </w:r>
                </w:p>
                <w:p>
                  <w:pPr>
                    <w:pStyle w:val="Normal"/>
                    <w:jc w:val="left"/>
                    <w:rPr>
                      <w:strike/>
                      <w:sz w:val="20"/>
                      <w:szCs w:val="20"/>
                      <w:lang w:val="en-US"/>
                    </w:rPr>
                  </w:pPr>
                  <w:r>
                    <w:rPr>
                      <w:strike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т.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42.10.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7.42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До склада Заказчика по адресу: г. Саратов, ул. Белоглинская, д. 40;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ул. Лунная 43Д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(отгрузка) Товара осуществляется в течение 30 (тридцати) календарных дней с даты вступления в силу Договор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ведения о начальной (максимальной) цене договора: </w:t>
            </w:r>
            <w:r>
              <w:rPr>
                <w:color w:val="000000"/>
              </w:rPr>
              <w:t>1 400 000 (один миллион четыреста тысяч) рублей 00 копее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начальных (максимальных) ценах за единицу Товар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2219"/>
              <w:gridCol w:w="2835"/>
            </w:tblGrid>
            <w:tr>
              <w:trPr>
                <w:trHeight w:val="3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Наименование Товара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color w:val="000000"/>
                      <w:sz w:val="20"/>
                      <w:szCs w:val="20"/>
                    </w:rPr>
                    <w:t>Начальные (максимальные) цены за единицу Товара, 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рминал GPRS TELEOFIS WRX768-R6U 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8 08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ерминал GPRS TELEOFIS WRX768-R4U 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5 62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22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G-антенна TELEOFIS RC30 SMA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val="en-US"/>
                    </w:rPr>
                  </w:pPr>
                  <w:r>
                    <w:rPr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00,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уплату всех налогов, сборов и других обязательных платежей, включая таможенные платежи и сборы.</w:t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целях обеспечения защиты жизни и здоровья человека, имущества, а также предупреждения действий, вводящих в заблуждение Заказчика, Товар должен соответствовать требованиям, установленным Техническим регламентом Таможенного союза 020/2011 «Электромагнитная совместимость технических средств» (утв. решением Комиссии Таможенного союза от 9 декабря 2011 г. № 879) (далее – ТР ТС 020/2011), Техническим регламентом Таможенного союза 004/2011 «О безопасности низковольтного оборудования» (утв. решением Комиссии Таможенного союза от 16 августа 2011 г. № 768) (далее – ТР ТС 004/2011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дукция должна быть новой не ранее 2018 года изготовления, не бывшей в эксплуатации и не изготовлена из восстановленных компонентов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rPr/>
            </w:pPr>
            <w:r>
              <w:rPr/>
              <w:t xml:space="preserve">Товар передается в таре и упаковке, соответствующей действующим техническим требованиям, обеспечивающей ее сохранность при транспортировке. </w:t>
            </w:r>
          </w:p>
          <w:p>
            <w:pPr>
              <w:pStyle w:val="Normal"/>
              <w:widowControl w:val="false"/>
              <w:autoSpaceDE w:val="false"/>
              <w:rPr>
                <w:highlight w:val="yellow"/>
              </w:rPr>
            </w:pPr>
            <w:r>
              <w:rPr>
                <w:color w:val="000000"/>
                <w:lang w:eastAsia="en-US"/>
              </w:rPr>
              <w:t>Гарантийный срок по качеству товара должен составлять – не менее 24 месяцев.</w:t>
            </w:r>
          </w:p>
          <w:p>
            <w:pPr>
              <w:pStyle w:val="TextBody"/>
              <w:tabs>
                <w:tab w:val="clear" w:pos="708"/>
                <w:tab w:val="left" w:pos="10751" w:leader="none"/>
              </w:tabs>
              <w:spacing w:before="0" w:after="0"/>
              <w:jc w:val="both"/>
              <w:rPr>
                <w:highlight w:val="yellow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 и иные требования, связанные с определением соответствия поставляемого товара, выполняемой работы, оказываемой услуги потребностям Заказчика, подробно изложены в Приложение № 8 «Техническое задание»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30 мая 2018 года до 15:00 08 июня 2018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30 мая 2018 года до 15:00 08 июня 2018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 процентов от начальной (максимальной) цены договора – 70 000 (семьдесят тысяч) рублей 00 копеек, НДС не облагается.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«Обеспечение заявки на участие в открытом запросе цен на право заключения договора на поставку материалов для АИИСКУЭ (на сайте Заказчика № 149-18)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Н 6454006283, КПП 644750001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/с 40702810656020101710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волжский Банк ПАО Сбербанк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/с 3010181020000000060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lang w:eastAsia="en-US"/>
              </w:rPr>
              <w:t>БИК 0436016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30 мая 2018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8 июня 2018 года в 15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 xml:space="preserve">09 июня </w:t>
            </w:r>
            <w:r>
              <w:rPr>
                <w:rFonts w:eastAsia="Calibri"/>
              </w:rPr>
              <w:t xml:space="preserve">2018 г. 10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 Поставщика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Оплата по договору производится Заказчиком путем перечисления денежных средств на расчетный счет Поставщика в следующем порядке: Заказчик оплачивает 100 % стоимости Товара в течение 30 (тридцати) календарных дней с даты поставки Товар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одачи заявок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момента начала срока подачи заявок и до окончания срока подачи заявок по открытому запросу цен 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pacing w:val="-2"/>
                <w:w w:val="102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13:00Z</dcterms:created>
  <dc:creator>9608</dc:creator>
  <dc:description/>
  <cp:keywords/>
  <dc:language>en-US</dc:language>
  <cp:lastModifiedBy>Shilling Ekaterina Sergeevna</cp:lastModifiedBy>
  <cp:lastPrinted>2016-07-21T13:36:00Z</cp:lastPrinted>
  <dcterms:modified xsi:type="dcterms:W3CDTF">2018-05-29T11:48:00Z</dcterms:modified>
  <cp:revision>9</cp:revision>
  <dc:subject/>
  <dc:title>ИЗВЕЩЕНИЕ</dc:title>
</cp:coreProperties>
</file>