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янва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5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04962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по приему и утилизации производственных отходов 4 класса опасности</w:t>
            </w:r>
          </w:p>
        </w:tc>
      </w:tr>
      <w:tr>
        <w:trPr>
          <w:trHeight w:val="3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67"/>
              <w:jc w:val="both"/>
              <w:textAlignment w:val="auto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3"/>
                <w:szCs w:val="23"/>
              </w:rPr>
              <w:t>«</w:t>
            </w:r>
            <w:r>
              <w:rPr/>
              <w:t xml:space="preserve">Исполнитель» оказывает услуги по приему и размещению (захоронению) твердых коммунальных и производственных отходов на территории полигона ТБО в Александровском карьере Заводского района г. Саратова на основании лицензии № 64-00179 от 31.05.2016г. 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851"/>
              <w:gridCol w:w="850"/>
              <w:gridCol w:w="851"/>
              <w:gridCol w:w="708"/>
            </w:tblGrid>
            <w:tr>
              <w:trPr>
                <w:trHeight w:val="325" w:hRule="atLeast"/>
              </w:trPr>
              <w:tc>
                <w:tcPr>
                  <w:tcW w:w="2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Наименование</w:t>
                  </w:r>
                </w:p>
              </w:tc>
              <w:tc>
                <w:tcPr>
                  <w:tcW w:w="255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ТПО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ТКО, куб.м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3 класс, 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4 класс, 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5 класс, т</w:t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3 бло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Отходы обрабатывающей промышленности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4 бло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Отходы потребления производственные и непроизводственные; материалы, изделия, утратившие потребительские свойства, не вошедшие в блоки 1-3, 6-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6 бло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Отходы обеспечения электроэнергией, газом и паром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7 бл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 xml:space="preserve"> Отходы при водоснабжении, водоотведении, деятельности по сбору и обработке отход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8 бло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Отходы строительства и ремонт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  <w:t>9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 xml:space="preserve">9 блок </w:t>
                  </w: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  <w:t>Отходы при выполнении прочих видов деятельности, не вошедшие в блоки 1-3, 6-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  <w:t>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3"/>
                      <w:szCs w:val="23"/>
                    </w:rPr>
                    <w:t>Итого по классам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kern w:val="0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kern w:val="0"/>
                      <w:sz w:val="23"/>
                      <w:szCs w:val="23"/>
                    </w:rPr>
                    <w:t>12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3"/>
                      <w:szCs w:val="23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3"/>
                      <w:szCs w:val="23"/>
                    </w:rPr>
                    <w:t>0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firstLine="567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firstLine="567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В процессе исполнения своих обязательств по Договору соблюдать требования законодательства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ятельность заказчика должна быть лицензирована, согласно Федеральному закону РФ от 04.05.2011 №99-ФЗ «О лицензировании отдельных видов деятельности». 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бота с ТБО должна отвечать следующим российским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sz w:val="23"/>
                  <w:szCs w:val="23"/>
                  <w:u w:val="single"/>
                </w:rPr>
                <w:t>нормативно-правовым документ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ам: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24.06.1998 №89-ФЗ «Об отходах производства и потребления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федеральный закон от 16.09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10.01.2002 №7-ФЗ «Об охране окружающей среды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04.05.1999 №96-ФЗ «Об охране атмосферного воздуха»;</w:t>
            </w:r>
          </w:p>
          <w:p>
            <w:pPr>
              <w:pStyle w:val="Normal"/>
              <w:widowControl/>
              <w:tabs>
                <w:tab w:val="clear" w:pos="708"/>
                <w:tab w:val="left" w:pos="-30" w:leader="none"/>
              </w:tabs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федеральный закон от 30.03.1999 №52-ФЗ «О санитарно-эпидемиологическом благополучии населения»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мимо перечисленных законодательных актов, деятельность по приему (захоронению) нетоксичных производственных отходов должна регулироваться методическими рекомендациями, санитарными нормами и техническими условиям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080" w:leader="none"/>
              </w:tabs>
              <w:spacing w:before="0" w:after="0"/>
              <w:ind w:left="0" w:right="0" w:firstLine="567"/>
              <w:rPr/>
            </w:pPr>
            <w:r>
              <w:rPr>
                <w:rFonts w:cs="Times New Roman" w:ascii="Times New Roman" w:hAnsi="Times New Roman"/>
                <w:spacing w:val="-10"/>
                <w:sz w:val="23"/>
                <w:szCs w:val="23"/>
              </w:rPr>
              <w:t xml:space="preserve">«Заказчик» оплачивает и получает талоны на партию отходов </w:t>
            </w:r>
            <w:r>
              <w:rPr>
                <w:rFonts w:cs="Times New Roman" w:ascii="Times New Roman" w:hAnsi="Times New Roman"/>
                <w:spacing w:val="-7"/>
                <w:sz w:val="23"/>
                <w:szCs w:val="23"/>
              </w:rPr>
              <w:t xml:space="preserve">установленного образца на размещение (захоронение) отходов, а «Исполнитель» оказывает услуги по приему 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змещению (захоронению) нетоксичных бытовых и производственных отходов, исходя из их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идов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(Приложение № 1 к проекту договора) на территории полигона ТБО в Александровском карьере Заводского района г. Сарат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7" w:leader="none"/>
              </w:tabs>
              <w:suppressAutoHyphens w:val="false"/>
              <w:autoSpaceDE w:val="false"/>
              <w:spacing w:lineRule="exact" w:line="274"/>
              <w:ind w:firstLine="567"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Талоны на партии отходов установленного образца на размещение (захоронение) отходов, по договору действительны до 31.12.2018 г., включительн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щая стоимость услуг по Договору на основании заявленного количества отходов составля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9 692 руб. 00 коп. (Двести восемьдесят девять тысяч шестьсот девяносто два рубля 00 коп.)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НДС не облагается (упрощенная система налогообложения ст. 346.12 и 346.13 глава 26.2 Налогового кодекса РФ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ind w:firstLine="567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четы между сторонами договора производятся в безналичном порядке в форме платежного поручения.</w:t>
            </w:r>
          </w:p>
          <w:p>
            <w:pPr>
              <w:pStyle w:val="Normal"/>
              <w:ind w:firstLine="567"/>
              <w:jc w:val="both"/>
              <w:textAlignment w:val="auto"/>
              <w:rPr>
                <w:rFonts w:ascii="Times New Roman" w:hAnsi="Times New Roman" w:eastAsia="Arial Unicode MS" w:cs="Times New Roman"/>
                <w:kern w:val="2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3"/>
                <w:szCs w:val="23"/>
              </w:rPr>
              <w:t>Оплата производится в зависимости от потребности «Заказчика», в безналичном порядке, путем 100% предоплаты. «Исполнитель» выставляет «Заказчику» счет согласно указанному в заявке количеству отходов. «Заказчик» обязан оплатить счет в течение 3 (Трех) календарных дней с момента его получения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3"/>
                <w:szCs w:val="23"/>
              </w:rPr>
              <w:t>Моментом оплаты считается дата зачисления денежных средств на расчетный счет «Исполнителя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uppressAutoHyphens w:val="false"/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22.2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22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67"/>
              <w:rPr/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 xml:space="preserve">за исключением закупки у единственного поставщика </w:t>
            </w:r>
            <w:r>
              <w:rPr>
                <w:sz w:val="23"/>
                <w:szCs w:val="23"/>
              </w:rPr>
              <w:t>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firstLine="567"/>
              <w:jc w:val="both"/>
              <w:textAlignment w:val="auto"/>
              <w:rPr>
                <w:rFonts w:ascii="Times New Roman" w:hAnsi="Times New Roman" w:eastAsia="Arial Unicode MS" w:cs="Times New Roman"/>
                <w:kern w:val="2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3"/>
                <w:szCs w:val="23"/>
              </w:rPr>
              <w:t>Действие договора распространяется на отношения сторон, возникшие с 01.01.2018г. и продолжается по 31.12.2018г., а в части исполнения денежных обязательств – до их полного исполн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распространяет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24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4"/>
          <w:szCs w:val="24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709"/>
      <w:jc w:val="both"/>
      <w:textAlignment w:val="auto"/>
    </w:pPr>
    <w:rPr>
      <w:rFonts w:ascii="Times New Roman" w:hAnsi="Times New Roman" w:eastAsia="Arial Unicode MS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greenologia.ru/othody/pravila-razmeshheniya-groro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5:00Z</dcterms:created>
  <dc:creator>SPGS</dc:creator>
  <dc:description/>
  <cp:keywords/>
  <dc:language>en-US</dc:language>
  <cp:lastModifiedBy>Торопкина Юлиана Игоревна</cp:lastModifiedBy>
  <cp:lastPrinted>2017-11-15T11:56:00Z</cp:lastPrinted>
  <dcterms:modified xsi:type="dcterms:W3CDTF">2018-01-25T06:46:00Z</dcterms:modified>
  <cp:revision>23</cp:revision>
  <dc:subject/>
  <dc:title/>
</cp:coreProperties>
</file>