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5455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553 от пунктовой опоры до опоры №1-4/9 по 4-ому Соликамскому проезду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30.05.2018 года по 20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деревянны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Демонтаж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железобетонных опор – 10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ровода СИП 2 3х70мм2+1х70мм2 протяженностью 25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провода СИП 2 3х35мм2+1х54,6мм2 протяженностью 11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Монтаж провода СИП 4 2х16мм2 протяженностью 2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 952 (Четыреста шестьдесят девять тысяч девятьсот пятьдесят два) рубля 30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5-30T10:10:00Z</dcterms:modified>
  <cp:revision>190</cp:revision>
  <dc:subject/>
  <dc:title/>
</cp:coreProperties>
</file>