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___ от ________ 2018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ООО «ГЭ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«СПГЭС»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ind w:left="79" w:hanging="0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 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_____"__________________201_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_____"_________________201_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3119"/>
        <w:gridCol w:w="1929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говор технологического присоединения к электрическим сетям №5864-17-ип от 22.09.2017 года. ТУ №7180 от 22.09.2017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месторасположение объекта 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ЛИ-0,4кВ ТП-553 от пунктовой опоры до опоры №1-4/9 по 4-ому Соликамскому проезду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 строительства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z w:val="22"/>
                <w:szCs w:val="22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1.Демонтаж деревянных опор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2.Демонтаж существующих неизолированных провод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3.Демонтаж существующих ввод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4.Монтаж железобетонных опор – 10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5.Монтаж провода СИП 2 3х70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+1х70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протяженностью 258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6.Монтаж провода СИП 2 3х35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+1х54,6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протяженностью 11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7.Монтаж провода СИП 4 2х16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протяженностью 24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8.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4.Благоустрой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30.05.2018 года по 20.06.2018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ект на реконструкцию участка ВЛ-0,4кВ от ТП-533, до существующей опоры №1-4/9, расположенной на 4-ом Соликамском проезде в Заводском районе г. Саратова (шифр 12-17-161ЭС)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 организации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1.Персонал должен иметь группы по электробезопасности в соответствии с требованиями П</w:t>
            </w:r>
            <w:r>
              <w:rPr>
                <w:sz w:val="22"/>
                <w:szCs w:val="22"/>
              </w:rPr>
              <w:t>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Персонал должен иметь 1,2,3 группу допуска к работам на высоте в соответствии с приказом Министерства труда и социальной защиты РФ от 28.03.2014 года №155-н «Об утверждении Правил по охране труда при работе на высоте».</w:t>
            </w:r>
          </w:p>
          <w:p>
            <w:pPr>
              <w:pStyle w:val="Style14"/>
              <w:ind w:hanging="0"/>
              <w:rPr/>
            </w:pPr>
            <w:r>
              <w:rPr>
                <w:sz w:val="22"/>
                <w:szCs w:val="22"/>
              </w:rPr>
              <w:t>3.Наличие утвержденного проекта производства работ (ППР) на выполнение работ по ВЛ–0,4кВ, в соответствии с «Правилами по охране труда при работе на высоте» утвержденными Приказом Министерства труда и социальной защиты РФ от 28.03.2014 года №155-н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.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5.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6.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я к проведению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Э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ГОСТ 31946-2012 «Провода самонесущие изолированные и защищенные для воздушных линий электропередачи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ГОСТ 12.1.030-81 «Электробезопасность. Защитное заземление. Зануление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ГОСТ 12.1.038-82 «Электробезопасность. Предельно допустимые значения напряжений прикосновения и токов»,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 76.13330.2016 «Электротехнические устройства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3-2001, СНиП 12-04-2002 «Безопасность труда в строительстве»,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1-2004 «Организация строительства»,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иказу Министерства труда и социальной защиты РФ от 24.07.2013 года №328н «Об утверждении Правил по охране труда при эксплуатации электроустановок»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труда и социальной защиты РФ от 28.03.2014 года №155-н «Об утверждении Правил по охране труда при работе на высоте»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энерго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иказу Министерства энергетики РФ от 13.01.2003 года № 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ю Саратовской городской Думы от 23.04.2015 года №45-515 «О Правилах благоустройства территории муниципального образования «Город Саратов»,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 требования к работам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4"/>
        <w:ind w:hanging="0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134" w:right="851" w:gutter="0" w:header="0" w:top="568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18-05-24T08:32:00Z</cp:lastPrinted>
  <dcterms:modified xsi:type="dcterms:W3CDTF">2018-05-30T05:09:00Z</dcterms:modified>
  <cp:revision>161</cp:revision>
  <dc:subject/>
  <dc:title>Приложение № 1</dc:title>
</cp:coreProperties>
</file>