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10 шт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553, смонтированной проводом марки СИП-2, сечением 3х70мм2+1х70мм2 протяженностью 258 метров, сечением 3х35мм2+1х54,6мм2 протяженностью 11 метров, от пунктовой опоры  до опоры №1-4/9 по 4-ому Соликамскому проезду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мм2 протяженностью 24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864-17-ип от 22.09.2017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9 952 (Четыреста шестьдесят девять тысяч девятьсот пятьдесят два) рубля  30 коп., в том числе НДС 18 % - 71 684 (Семьдесят одна тысяча шестьсот восемьдесят четыре) рубля  6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0 985 (Сто сорок тысяч девятьсот восемьдесят пять) рублей 6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1 506  (Двадцать одна тысяча пятьсот шесть) рублей  3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0» ма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w w:val="10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3-22T14:50:00Z</cp:lastPrinted>
  <dcterms:modified xsi:type="dcterms:W3CDTF">2018-05-30T05:10:00Z</dcterms:modified>
  <cp:revision>363</cp:revision>
  <dc:subject/>
  <dc:title>Договор купли-продажи оборудования</dc:title>
</cp:coreProperties>
</file>