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ДОГОВОР № </w:t>
      </w:r>
      <w:r>
        <w:rPr>
          <w:rFonts w:cs="Tahoma" w:ascii="Tahoma" w:hAnsi="Tahoma"/>
          <w:b/>
          <w:sz w:val="18"/>
          <w:szCs w:val="18"/>
          <w:u w:val="single"/>
        </w:rPr>
        <w:t>______</w:t>
      </w:r>
    </w:p>
    <w:p>
      <w:pPr>
        <w:pStyle w:val="Normal"/>
        <w:widowControl w:val="false"/>
        <w:suppressAutoHyphens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 оказании услуг связи по предоставлению доступа к сети Интернет</w:t>
      </w:r>
    </w:p>
    <w:p>
      <w:pPr>
        <w:pStyle w:val="Normal"/>
        <w:widowControl w:val="false"/>
        <w:suppressAutoHyphens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г. Сар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«____»____________2018</w:t>
            </w:r>
          </w:p>
        </w:tc>
      </w:tr>
    </w:tbl>
    <w:p>
      <w:pPr>
        <w:pStyle w:val="Normal"/>
        <w:widowControl w:val="false"/>
        <w:suppressAutoHyphens w:val="false"/>
        <w:ind w:firstLine="18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бщество с ограниченной ответственностью «ФАННЕТ-ТЕЛЕКОМ», </w:t>
      </w:r>
      <w:r>
        <w:rPr>
          <w:rFonts w:cs="Tahoma" w:ascii="Tahoma" w:hAnsi="Tahoma"/>
          <w:sz w:val="18"/>
          <w:szCs w:val="18"/>
        </w:rPr>
        <w:t xml:space="preserve">далее по тексту </w:t>
      </w:r>
      <w:r>
        <w:rPr>
          <w:rFonts w:cs="Tahoma" w:ascii="Tahoma" w:hAnsi="Tahoma"/>
          <w:b/>
          <w:sz w:val="18"/>
          <w:szCs w:val="18"/>
        </w:rPr>
        <w:t>«Оператор»,</w:t>
      </w:r>
      <w:r>
        <w:rPr>
          <w:rFonts w:cs="Tahoma" w:ascii="Tahoma" w:hAnsi="Tahoma"/>
          <w:sz w:val="18"/>
          <w:szCs w:val="18"/>
        </w:rPr>
        <w:t xml:space="preserve"> в лице Директора Макарова А.А., действующего на основании Устава, с одной стороны, и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крытое акционерное общество «Саратовское предприятие городских электрических сетей », </w:t>
      </w:r>
      <w:r>
        <w:rPr>
          <w:rFonts w:cs="Tahoma" w:ascii="Tahoma" w:hAnsi="Tahoma"/>
          <w:sz w:val="18"/>
          <w:szCs w:val="18"/>
        </w:rPr>
        <w:t xml:space="preserve">далее по тексту </w:t>
      </w:r>
      <w:r>
        <w:rPr>
          <w:rFonts w:cs="Tahoma" w:ascii="Tahoma" w:hAnsi="Tahoma"/>
          <w:b/>
          <w:sz w:val="18"/>
          <w:szCs w:val="18"/>
        </w:rPr>
        <w:t>«Абонент»</w:t>
      </w:r>
      <w:r>
        <w:rPr>
          <w:rFonts w:cs="Tahoma" w:ascii="Tahoma" w:hAnsi="Tahoma"/>
          <w:sz w:val="18"/>
          <w:szCs w:val="18"/>
        </w:rPr>
        <w:t xml:space="preserve">, в лице Первого заместителя генерального директора Стрелина Е.Н., действующего на основании Доверенности № 2 от 12 января 2018 г., с другой стороны, также именуемые </w:t>
      </w:r>
      <w:r>
        <w:rPr>
          <w:rFonts w:cs="Tahoma" w:ascii="Tahoma" w:hAnsi="Tahoma"/>
          <w:b/>
          <w:sz w:val="18"/>
          <w:szCs w:val="18"/>
        </w:rPr>
        <w:t>«Стороны»</w:t>
      </w:r>
      <w:r>
        <w:rPr>
          <w:rFonts w:cs="Tahoma" w:ascii="Tahoma" w:hAnsi="Tahoma"/>
          <w:sz w:val="18"/>
          <w:szCs w:val="18"/>
        </w:rPr>
        <w:t>, заключили настоящий Договор о нижеследующем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стоящий договор заключен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widowControl w:val="false"/>
        <w:suppressAutoHyphens w:val="false"/>
        <w:ind w:firstLine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uppressAutoHyphens w:val="false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щие положения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ератор, заключая настоящий Договор, руководствуется презумпцией наличия у Абонента необходимых навыков для работы на персональном компьютере, а также навыков для работы в локальной сети и в сети Интернет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 настоящем Договоре используются следующие понят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b/>
          <w:sz w:val="18"/>
          <w:szCs w:val="18"/>
        </w:rPr>
        <w:t>«Услуги»</w:t>
      </w:r>
      <w:r>
        <w:rPr>
          <w:rFonts w:cs="Tahoma" w:ascii="Tahoma" w:hAnsi="Tahoma"/>
          <w:sz w:val="18"/>
          <w:szCs w:val="18"/>
        </w:rPr>
        <w:t xml:space="preserve"> - услуги связи - услуги служб передачи данных и телематических служб, а также действия, которые необходимо предпринять для получения данных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«Оператор» </w:t>
      </w:r>
      <w:r>
        <w:rPr>
          <w:rFonts w:cs="Tahoma" w:ascii="Tahoma" w:hAnsi="Tahoma"/>
          <w:sz w:val="18"/>
          <w:szCs w:val="18"/>
        </w:rPr>
        <w:t>– юридическое лицо, оказывающее Услуги на основании соответствующих Лиценз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b/>
          <w:sz w:val="18"/>
          <w:szCs w:val="18"/>
        </w:rPr>
        <w:t>«Абонент»</w:t>
      </w:r>
      <w:r>
        <w:rPr>
          <w:rFonts w:cs="Tahoma" w:ascii="Tahoma" w:hAnsi="Tahoma"/>
          <w:sz w:val="18"/>
          <w:szCs w:val="18"/>
        </w:rPr>
        <w:t xml:space="preserve"> – пользователь Услугами, с которым заключён Договор об оказании таких Услуг, с выделением для этих целей уникального номера идентиф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b/>
          <w:sz w:val="18"/>
          <w:szCs w:val="18"/>
        </w:rPr>
        <w:t>«Пользовательское (оконечное) оборудование»</w:t>
      </w:r>
      <w:r>
        <w:rPr>
          <w:rFonts w:cs="Tahoma" w:ascii="Tahoma" w:hAnsi="Tahoma"/>
          <w:sz w:val="18"/>
          <w:szCs w:val="18"/>
        </w:rPr>
        <w:t xml:space="preserve"> – технические средства для передачи и (или) приёма сигналов электросвязи по линиям связи (сетевая карта, сетевой кабель) расположенные в помещении Абонен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«Сеть» </w:t>
      </w:r>
      <w:r>
        <w:rPr>
          <w:rFonts w:cs="Tahoma" w:ascii="Tahoma" w:hAnsi="Tahoma"/>
          <w:sz w:val="18"/>
          <w:szCs w:val="18"/>
        </w:rPr>
        <w:t xml:space="preserve">- сеть связи ООО «ФАННЕТ-ТЕЛЕКОМ» с выходом в глобальную сеть Интернет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b/>
          <w:sz w:val="18"/>
          <w:szCs w:val="18"/>
        </w:rPr>
        <w:t>«Трафик»</w:t>
      </w:r>
      <w:r>
        <w:rPr>
          <w:rFonts w:cs="Tahoma" w:ascii="Tahoma" w:hAnsi="Tahoma"/>
          <w:sz w:val="18"/>
          <w:szCs w:val="18"/>
        </w:rPr>
        <w:t xml:space="preserve"> – нагрузка, создаваемая потоком вызовов, сообщений, сигналов, поступающих на средства связ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«Информационный сервер»</w:t>
      </w:r>
      <w:r>
        <w:rPr>
          <w:rFonts w:cs="Tahoma" w:ascii="Tahoma" w:hAnsi="Tahoma"/>
          <w:sz w:val="18"/>
          <w:szCs w:val="18"/>
        </w:rPr>
        <w:t xml:space="preserve"> – информационный ресурс сети ООО «ФАННЕТ-ТЕЛЕКОМ», расположенный по адресу </w:t>
      </w:r>
      <w:hyperlink r:id="rId2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http://www.f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lang w:val="en-US"/>
          </w:rPr>
          <w:t>annet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.ru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«Номер лицевого счёта» </w:t>
      </w:r>
      <w:r>
        <w:rPr>
          <w:rFonts w:cs="Tahoma" w:ascii="Tahoma" w:hAnsi="Tahoma"/>
          <w:sz w:val="18"/>
          <w:szCs w:val="18"/>
        </w:rPr>
        <w:t xml:space="preserve">- уникальный идентификационный номер Абонента, расположенный в базе данных Оператора, имеющий постоянный характер в течение всего периода оказания услуг, отражающий учёт финансовых сведений о поступлении средств и их расходовании. Страница лицевого счёта располагается на информационном сервере по адресу </w:t>
      </w:r>
      <w:hyperlink r:id="rId3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http://www.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lang w:val="en-US"/>
          </w:rPr>
          <w:t>fannet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.ru</w:t>
        </w:r>
      </w:hyperlink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«Интернет» - </w:t>
      </w:r>
      <w:r>
        <w:rPr>
          <w:rFonts w:cs="Tahoma" w:ascii="Tahoma" w:hAnsi="Tahoma"/>
          <w:sz w:val="18"/>
          <w:szCs w:val="18"/>
        </w:rPr>
        <w:t>глобальное добровольное, независимое объединение компьютерных сетей и информационных ресурсов, принадлежащих множеству различных людей и организ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«Зона ответственности Оператора» -</w:t>
      </w:r>
      <w:r>
        <w:rPr>
          <w:rFonts w:cs="Tahoma" w:ascii="Tahoma" w:hAnsi="Tahoma"/>
          <w:sz w:val="18"/>
          <w:szCs w:val="18"/>
        </w:rPr>
        <w:t xml:space="preserve"> технические средства и каналы, находящиеся во владении и под управлением Оператора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ератор оказывает Абоненту Услуги на основании Лицензий № 160345 от 11.10.2017 (телематические услуги связи) и № 160344 от 11.10.2017 (услуги связи по передаче данных, за исключением услуг связи по передаче данных для целей передачи голосовой информации), выданных Федеральной службой по надзору в сфере связи, информационных технологий и массовых коммуникаций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  <w:tab w:val="left" w:pos="993" w:leader="none"/>
        </w:tabs>
        <w:suppressAutoHyphens w:val="false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 исполнении настоящего Договора стороны руководствуются действующим законодательством Российской Федерации. </w:t>
      </w:r>
    </w:p>
    <w:p>
      <w:pPr>
        <w:pStyle w:val="Normal"/>
        <w:widowControl w:val="false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</w:tabs>
        <w:suppressAutoHyphens w:val="false"/>
        <w:ind w:left="0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701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соответствии с настоящим Договором, Приложениями к нему и Положениями по ООО «ФАННЕТ-ТЕЛЕКОМ», Оператор принимает на себя обязательства по предоставлению Абоненту Услуг персонального доступа к Сети с выходом в глобальную сеть Интернет, а Абонент оплачивает их в соответствии с порядком оплаты, установленным настоящим Договором и Приложениями, являющимися неотъемлемой частью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134" w:leader="none"/>
          <w:tab w:val="left" w:pos="1701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ложения и Тарифы являются официальными документами Оператора. Действующие Положения и Тарифы находятся на информационном сервере Оператора.</w:t>
      </w:r>
    </w:p>
    <w:p>
      <w:pPr>
        <w:pStyle w:val="Normal"/>
        <w:widowControl w:val="false"/>
        <w:suppressAutoHyphens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Оператор обязуется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ыполнять условия настоящего Договора и Приложений к нему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едоставлять услуги Абоненту, согласно выбранному тарифу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едоставлять Абоненту услуги в соответствии с действующими техническими стандартами и положениями настоящего Договор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делить Абоненту уникальный </w:t>
      </w:r>
      <w:r>
        <w:rPr>
          <w:rFonts w:cs="Tahoma" w:ascii="Tahoma" w:hAnsi="Tahoma"/>
          <w:sz w:val="18"/>
          <w:szCs w:val="18"/>
          <w:lang w:val="en-US"/>
        </w:rPr>
        <w:t>IP</w:t>
      </w:r>
      <w:r>
        <w:rPr>
          <w:rFonts w:cs="Tahoma" w:ascii="Tahoma" w:hAnsi="Tahoma"/>
          <w:sz w:val="18"/>
          <w:szCs w:val="18"/>
        </w:rPr>
        <w:t xml:space="preserve"> адрес и номер лицевого счёт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ести учёт оказанных услуг, потребляемых Абонентом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едоставлять Услуги ежедневно, круглосуточно, без перерывов, 24 (двадцать четыре) часа в сутки, за исключением перерывов для проведения профилактических работ или в связи с форс-мажорными обстоятельствам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ведомлять Абонента на информационном сервере Оператора о проведении профилактических и плановых ремонтных работ не менее чем за 24 (двадцать четыре) часа с указанием их продолжительност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не допускать отказа в предоставлении услуг свыше 36 (тридцати шести) часов суммарно в месяц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странить неполадки, возникшие у Абонента по независящим от него причинам, в порядке, установленном Положением № 1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>по желанию Абонента выставлять счёт, другие необходимые документы в соответствии с условиями настоящего Договор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>предоставить Абоненту возможность получения телефонных консультаций Службы технической поддержки пользователе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>предоставлять Абоненту информацию о качестве, характере, потребительских свойствах оказываемых услуг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 xml:space="preserve">предпринимать установленные законодательством технические и организационные меры для обеспечения тайны связи. </w:t>
      </w:r>
    </w:p>
    <w:p>
      <w:pPr>
        <w:pStyle w:val="Normal"/>
        <w:widowControl w:val="false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false"/>
        <w:ind w:left="0" w:firstLine="709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ератор вправе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требовать оплаты оказанных Услуг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иостановить оказание услуг в случаях нарушения пользователем условий настоящего Договора и приложений к нему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менять и вводить новые тарифы, предупредив Абонента на информационном сервере не позднее 10 (десяти) дней до введения изменени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76" w:leader="none"/>
          <w:tab w:val="left" w:pos="2268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тказать в передаче любой информации, распространение которой противоречит законодательству Российской Федерац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ind w:left="85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uppressAutoHyphens w:val="false"/>
        <w:ind w:left="0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Абонент обязуется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ыполнять условия настоящего Договора и Приложений к нему, а также необходимые требования Оператора, опубликованные в установленном порядке на информационном сервер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воевременно производить оплату оказанных Услуг, в соответствии с настоящим Договором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ддерживать положительный баланс своего лицевого счёт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облюдать установленный порядок пользования услугам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suppressAutoHyphens w:val="false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пользовать оборудование и лицензионное программное обеспечение, сертифицированное в установленном органом исполнительной власти в области связи порядк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</w:tabs>
        <w:suppressAutoHyphens w:val="false"/>
        <w:autoSpaceDE w:val="false"/>
        <w:ind w:left="0" w:firstLine="851"/>
        <w:jc w:val="both"/>
        <w:rPr>
          <w:rFonts w:ascii="Tahoma" w:hAnsi="Tahoma" w:cs="Tahoma"/>
          <w:sz w:val="18"/>
          <w:szCs w:val="18"/>
          <w:lang w:eastAsia="ru-RU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едоставлять Оператору </w:t>
      </w:r>
      <w:r>
        <w:rPr>
          <w:rFonts w:cs="Tahoma" w:ascii="Tahoma" w:hAnsi="Tahoma"/>
          <w:sz w:val="18"/>
          <w:szCs w:val="18"/>
          <w:lang w:eastAsia="ru-RU"/>
        </w:rPr>
        <w:t>список лиц, использующих оконечное оборудование Абонента. Такой список должен быть заверен уполномоченным представителем Абонента. В списке должны быть указаны фамилии, имена, отчества, места жительства и реквизиты документов, удостоверяющих личности лиц, использующих оконечное оборудование Абонента. Абонент обязуется предоставить Оператору список соответствующих лиц в течение 1 (одного) месяца с момента заключения настоящего Договора и обновлять его не реже одного раза в кварта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ind w:left="851" w:hanging="0"/>
        <w:jc w:val="both"/>
        <w:rPr>
          <w:rFonts w:ascii="Tahoma" w:hAnsi="Tahoma" w:cs="Tahoma"/>
          <w:sz w:val="18"/>
          <w:szCs w:val="18"/>
          <w:lang w:eastAsia="ru-RU"/>
        </w:rPr>
      </w:pPr>
      <w:r>
        <w:rPr>
          <w:rFonts w:cs="Tahoma" w:ascii="Tahoma" w:hAnsi="Tahoma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rPr/>
      </w:pPr>
      <w:r>
        <w:rPr>
          <w:rFonts w:cs="Tahoma" w:ascii="Tahoma" w:hAnsi="Tahoma"/>
          <w:b/>
          <w:sz w:val="18"/>
          <w:szCs w:val="18"/>
        </w:rPr>
        <w:t>Абонент вправе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спользовать Услуги в соответствии с действующими тарифами;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требовать оказания Услуг соответствующих действующим стандартам, условиям настоящего Договора, Приложений к нему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лучать информацию об оказанных Услугах и остатке средств на странице лицевого счёт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6" w:leader="none"/>
          <w:tab w:val="left" w:pos="1560" w:leader="none"/>
        </w:tabs>
        <w:suppressAutoHyphens w:val="false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тказаться от оплаты услуг, не предусмотренных Договором</w:t>
      </w:r>
    </w:p>
    <w:p>
      <w:pPr>
        <w:pStyle w:val="Normal"/>
        <w:widowControl w:val="false"/>
        <w:suppressAutoHyphens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Оплата Услуг и порядок их оказ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слуги связи оказываются после завершения действий по подключению в соответствии с порядком установленном в Положениях по ООО «ФАННЕТ-ТЕЛЕКОМ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4.1.2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Общая стоимость УСЛУГ по настоящему Договору составляет 280 800 (Двести восемьдесят тысяч восемьсот) рублей 00 копеек, НДС не облагается, в связи с применением Упрощенной системы налогообложения (п. 2 ст.346.11 гл. 26.2 НК РФ «Упрощенная система налогообложения»).  Стоимость оказания Услуг по настоящему Договору рассчитывается исходя из перечня выбранных Абонентом услуг согласно Положению №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Оплата единовременного платежа за подключение к сети ООО «ФАННЕТ-ТЕЛЕКОМ» осуществляется по факту подключения, в порядке установленном Положением №1. Единовременная плата состоит из стоимости работ по подключению и месячной предоплаты выбранного тарифа за пользование услугам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Ежемесячная оплата услуг производится путём предоплаты наступившего месяца, посредством наличных или безналичных расчетов. Уплачиваемые денежные средства заносятся на лицевой счёт Абонен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едоплата следующего месяца пользования услугами может производиться в текущем месяц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ahoma" w:ascii="Tahoma" w:hAnsi="Tahoma"/>
          <w:sz w:val="18"/>
          <w:szCs w:val="18"/>
        </w:rPr>
        <w:t>Оплата по безналичному расчёту осуществляется путём перечисления денежных средств на расчётный счёт Оператора</w:t>
      </w:r>
      <w:r>
        <w:rPr>
          <w:rStyle w:val="Style10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. При самостоятельной оплате услуг в безналичной форме Абонент несёт ответственность за достоверность сведений, указанных в банковских платёжных документах, оформляемых для оплаты услуг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снованием для осуществления расчётов за услуги являются показания оборудования связи, учитывающие объём оказанных услуг, отражаемые на лицевом счёте Абонен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се тарифы устанавливаются Оператором в российских рублях. Цены по настоящему Договору включают в себя все налоги и сборы, установленные на момент его заключения. Оператор вправе в одностороннем порядке при введении новых или изменении действующих налогов и сборов изменять действующие тариф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слуги, оказанные Оператором Абоненту в течение каждого отчётного периода, считаются надлежащим образом оказанными и принятыми на последний день этого отчётного периода, если в течение десяти календарных дней после получения Акта оказанных услуг Абонент не предъявил обоснованную письменную претензи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се суммы, предоставляемые Абоненту в ходе рекламных акций, могут быть израсходованы на оплату услуг связи Оператора, и при расторжении Договора не выплачивают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ератор временно приостанавливает доступ Абонента к услугам, как в целом, так и в любой их части без предварительного предупреждения в случаях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в течение 40 (сорока) дней со счета Абонента не происходит списания денежных средств согласно выбранному тарифному плану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Оператор обоснованно считает, что Абонент нарушает Порядок пользования услугами (Положение №2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>Возобновление оказания услуг производится после процедур по разблокировке в соответствии с действующими тариф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ведомлением Абонента о прекращении доступа к Услугам является информация о временной блокировке его лицевого счета, публикуемая на странице лицевого счёта Абонента. В случае блокирования Абонента вследствие нарушения Порядка пользования услугами всю необходимую информацию он может получить по телефонам Службы технической поддержки пользовател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ератор не несёт ответственности и не компенсирует период перерыва в оказании услуг, возникший по вине Абонент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рекращении доступа к услугам Оператор не несет ответственности за извещение или не извещение третьих лиц о прекращении доступа Абонента к услуга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ahoma" w:ascii="Tahoma" w:hAnsi="Tahoma"/>
          <w:sz w:val="18"/>
          <w:szCs w:val="18"/>
        </w:rPr>
        <w:t>Оказание услуг может быть прекращено по мотивированному решению органов осуществляющих оперативно-розыскные мероприятия, а также в других случаях, предусмотренных действующим законодательством.</w:t>
      </w:r>
    </w:p>
    <w:p>
      <w:pPr>
        <w:pStyle w:val="Normal"/>
        <w:widowControl w:val="false"/>
        <w:suppressAutoHyphens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right="0" w:hanging="0"/>
        <w:jc w:val="center"/>
        <w:rPr/>
      </w:pPr>
      <w:r>
        <w:rPr>
          <w:rFonts w:cs="Tahoma" w:ascii="Tahoma" w:hAnsi="Tahoma"/>
          <w:sz w:val="18"/>
          <w:szCs w:val="18"/>
        </w:rPr>
        <w:t>Ответственность по настоящему Договору.</w:t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ind w:left="0" w:right="0" w:firstLine="709"/>
        <w:rPr/>
      </w:pPr>
      <w:r>
        <w:rPr>
          <w:rFonts w:cs="Tahoma" w:ascii="Tahoma" w:hAnsi="Tahoma"/>
          <w:b w:val="false"/>
          <w:sz w:val="18"/>
          <w:szCs w:val="18"/>
        </w:rPr>
        <w:t xml:space="preserve">Оператор несёт ответственность перед Абонентом в пределах зоны своей ответственности (п.1.2 Договора)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ahoma" w:ascii="Tahoma" w:hAnsi="Tahoma"/>
          <w:sz w:val="18"/>
          <w:szCs w:val="18"/>
        </w:rPr>
        <w:t>В случае нарушения Оператором п. 3.1.8 – 3.1.9 Абонент вправе требовать компенсацию за период перерыва в предоставлении услуг, исходя из 1/720 части абонентской платы в месяц (но не более всей суммы абонентской платы в месяц) за каждый полный час перерыва в оказании услуг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ahoma" w:ascii="Tahoma" w:hAnsi="Tahoma"/>
          <w:sz w:val="18"/>
          <w:szCs w:val="18"/>
        </w:rPr>
        <w:t>Оператор освобождается от ответственности вследствие недостатков оказанных услуг, если докажет, что вред возник вследствие действий непреодолимой силы (пожар, наводнение, действия органов государственной власти, война и военные действия, землетрясение) или нарушения Абонентом, установленных настоящим Договором и приложениями к нему услов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граничение ответственности Оператора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>Поскольку Интернет является добровольным объединением различных сетей, Оператор не несет ответственности за функционирование и доступность отдельных сегментов сети Интернет. Оператор не гарантирует возможность информационного обмена с теми узлами или серверами, которые временно или постоянно недоступны через сеть Интернет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>Абонент несёт самостоятельную ответственность и риски, связанные с использованием материалов, информации, рекламы, товаров и услуг, полученных им в сети ООО «ФАННЕТ-ТЕЛЕКОМ» и сети Интернет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ahoma" w:ascii="Tahoma" w:hAnsi="Tahoma"/>
          <w:sz w:val="18"/>
          <w:szCs w:val="18"/>
        </w:rPr>
        <w:t>Оператор не контролирует доступный через сеть ООО «ФАННЕТ-ТЕЛЕКОМ» и сеть Интернет информационный поток, который может включать нежелательные для Абонента и третьих лиц материалы и информацию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18" w:leader="none"/>
        </w:tabs>
        <w:suppressAutoHyphens w:val="false"/>
        <w:ind w:firstLine="851"/>
        <w:jc w:val="both"/>
        <w:rPr/>
      </w:pPr>
      <w:r>
        <w:rPr>
          <w:rFonts w:cs="Tahoma" w:ascii="Tahoma" w:hAnsi="Tahoma"/>
          <w:sz w:val="18"/>
          <w:szCs w:val="18"/>
        </w:rPr>
        <w:t>5.4.4 Абонент несет полную ответственность за все обращения к услугам и действия, предпринятые через обращение к услугам, имевшие место при введении пользовательского имени и пароля Абонент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80" w:leader="none"/>
          <w:tab w:val="left" w:pos="1440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5.5 В процессе пользования услугами Абонент должен учитывать, что его неправомерные действия, нарушающие условия Положения №2, повлекшие материальный ущерб, могут квалифицироваться по ст.ст. 272 «Неправомерный доступ к компьютерной информации», 273 «Создание, использование и распространение вредоносных программ для ЭВМ» Уголовного кодекса Российской Федерации. В данном случае при наличии достоверных доказательств Оператор передаёт сведения, подтверждающие факт нарушений в правоохранительные органы.</w:t>
      </w:r>
    </w:p>
    <w:p>
      <w:pPr>
        <w:pStyle w:val="Normal"/>
        <w:widowControl w:val="false"/>
        <w:suppressAutoHyphens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/>
      </w:pPr>
      <w:r>
        <w:rPr>
          <w:rFonts w:cs="Tahoma" w:ascii="Tahoma" w:hAnsi="Tahoma"/>
          <w:b/>
          <w:sz w:val="18"/>
          <w:szCs w:val="18"/>
        </w:rPr>
        <w:t>Порядок изменения и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1 Настоящий Договор вступает в силу с момента подписания и распространяет свое действие на отношения Сторон начиная с 01.12.2017 года и действует по 30.11.2019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7.2 Абонент вправе расторгнуть Договор в любое врем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7.3 В случае расторжения настоящего Договора Стороны производят взаиморасчёты. Договор считается расторгнутым с момента завершения взаиморасчётов и подписания соответствующей формы в офисе Операт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4 В случае, если Абонент не вносит ежемесячный платёж в течение 2 (двух) месяцев, Оператор вправе расторгнуть настоящий Договор. Задолженность по оплате услуг может быть взыскана с Абонента в судебном порядк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7.5 Настоящий Договор, Приложения к нему и Положения по ООО «ФАННЕТ-ТЕЛЕКОМ» являются официальными документами Оператора. Действующая версия данного документа размещается на информационном серве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7.6 Оператор вправе изменять положения настоящего Договора, принимать к нему новые или изменять действующие приложения, публикуя уведомления о таких изменениях на информационном сервере не менее чем за 10 (десять) дней до вступления таких изменений в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7.7 В случае фактического отказа Абонента от настоящего Договора и не пользования Услугами в течение более чем 6 (шести) месяцев подряд, настоящий Договор считается автоматически прекратившим свое действие со дня, следующего за днем истечения 6 (шести) месяцев с даты последнего выхода в Сеть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8 Абонент ответственен за регулярную проверку наличия изменений на информационном сервере. Продолжение пользования услугами спустя 10 (десять) дней после уведомления об изменении текущих положений Договора и приложений к нему будет рассматриваться как безоговорочное присоединение к данным положениям и согласие с ни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7.9 Оператор не несет ответственности за извещение третьих лиц о расторжении Договора и за возможные последствия, возникшие в результате такого предупреждения или его отсутств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7.10 Все судебные споры из настоящего Договора разрешаются Сторонами в Арбитражном суде Саратовской области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ahoma" w:ascii="Tahoma" w:hAnsi="Tahoma"/>
          <w:sz w:val="18"/>
          <w:szCs w:val="18"/>
        </w:rPr>
        <w:t>7.11 Настоящий Договор составлен на русском языке в двух экземплярах, имеющих одинаковую юридическую силу, – по одному для каждой из сторон.</w:t>
      </w:r>
    </w:p>
    <w:p>
      <w:pPr>
        <w:pStyle w:val="31"/>
        <w:widowControl w:val="false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rPr/>
      </w:pPr>
      <w:r>
        <w:rPr>
          <w:rFonts w:cs="Tahoma" w:ascii="Tahoma" w:hAnsi="Tahoma"/>
          <w:sz w:val="18"/>
          <w:szCs w:val="18"/>
        </w:rPr>
        <w:t>7.12 Изменение отдельных положений не влечёт прекращения действия настоящего Договора, и не затрагивает юридической силы других положений.</w:t>
      </w:r>
    </w:p>
    <w:p>
      <w:pPr>
        <w:pStyle w:val="31"/>
        <w:widowControl w:val="false"/>
        <w:tabs>
          <w:tab w:val="clear" w:pos="708"/>
          <w:tab w:val="left" w:pos="360" w:leader="none"/>
        </w:tabs>
        <w:suppressAutoHyphens w:val="false"/>
        <w:ind w:left="540" w:right="0" w:hanging="18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Tahoma" w:ascii="Tahoma" w:hAnsi="Tahoma"/>
          <w:b/>
          <w:sz w:val="18"/>
          <w:szCs w:val="18"/>
        </w:rPr>
        <w:t>7. Подписи и печати Сторон</w:t>
      </w:r>
    </w:p>
    <w:p>
      <w:pPr>
        <w:pStyle w:val="Normal"/>
        <w:widowControl w:val="false"/>
        <w:suppressAutoHyphens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ператор: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012, г. Саратов, ул. Вольская, д.70 оф.35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</w:rPr>
              <w:t>ОГРН 1176451025673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</w:rPr>
              <w:t>ИНН 6452130630 / КПП 645201001</w:t>
            </w:r>
          </w:p>
          <w:p>
            <w:pPr>
              <w:pStyle w:val="FR1"/>
              <w:ind w:firstLine="11"/>
              <w:jc w:val="left"/>
              <w:rPr/>
            </w:pPr>
            <w:r>
              <w:rPr>
                <w:rFonts w:cs="Tahoma" w:ascii="Tahoma" w:hAnsi="Tahoma"/>
                <w:i w:val="false"/>
                <w:sz w:val="18"/>
                <w:szCs w:val="18"/>
              </w:rPr>
              <w:t>Банк: ФИЛИАЛ ПАО «БАНК УРАЛСИБ» В Г. УФА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</w:rPr>
              <w:t>БИК 048073770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</w:rPr>
              <w:t xml:space="preserve">к/с 30101810600000000770 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 w:val="false"/>
                <w:sz w:val="18"/>
                <w:szCs w:val="18"/>
              </w:rPr>
              <w:t xml:space="preserve">р/с 40702810201100000222 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/ф: (845-2) 748-058, 674-774, 39-11-9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Абонент: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ЗАО «СПГЭС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10056, г. Саратов, ул. Белоглинская, д.40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ГРН 102640334995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Н/КПП 6454006283/64475000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/с 4070281065602010171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БИК 043601607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олжский банк ПАО Сбербанк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/с 3010181020000000060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Тел.: 89271410013 (Александр Кочнов)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Директор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___________________/ Макаров А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ервый заместитель генерального директор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_______________ /Стрелин Е.Н./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left="360" w:right="1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№ 1</w:t>
      </w:r>
    </w:p>
    <w:p>
      <w:pPr>
        <w:pStyle w:val="Normal"/>
        <w:widowControl w:val="false"/>
        <w:suppressAutoHyphens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к Договору </w:t>
      </w:r>
      <w:r>
        <w:rPr>
          <w:rFonts w:cs="Tahoma" w:ascii="Tahoma" w:hAnsi="Tahoma"/>
          <w:b/>
          <w:sz w:val="20"/>
          <w:szCs w:val="20"/>
          <w:u w:val="single"/>
        </w:rPr>
        <w:t>№ ____________ от «___»                       2018</w:t>
      </w:r>
    </w:p>
    <w:p>
      <w:pPr>
        <w:pStyle w:val="Normal"/>
        <w:widowControl w:val="false"/>
        <w:suppressAutoHyphens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 оказании услуг связи по предоставлению доступа к сети Интернет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Tahoma" w:ascii="Tahoma" w:hAnsi="Tahoma"/>
          <w:b/>
          <w:sz w:val="20"/>
          <w:szCs w:val="20"/>
        </w:rPr>
        <w:t>между ООО ФАННЕТ-ТЕЛЕКОМ» и ЗАО «СПГЭС»</w:t>
      </w:r>
    </w:p>
    <w:p>
      <w:pPr>
        <w:pStyle w:val="Normal"/>
        <w:widowControl w:val="false"/>
        <w:suppressAutoHyphens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г. Сар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«___»_________2018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0" w:firstLine="426"/>
        <w:rPr/>
      </w:pPr>
      <w:r>
        <w:rPr>
          <w:rFonts w:cs="Tahoma" w:ascii="Tahoma" w:hAnsi="Tahoma"/>
          <w:sz w:val="20"/>
          <w:szCs w:val="20"/>
        </w:rPr>
        <w:t>В соответствии с заключенным Договором А</w:t>
      </w:r>
      <w:r>
        <w:rPr/>
        <w:t>боненту присваивается:</w:t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Heading1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Имя: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>-1210-201-28143</w:t>
            </w:r>
          </w:p>
          <w:p>
            <w:pPr>
              <w:pStyle w:val="Heading1"/>
              <w:widowControl w:val="false"/>
              <w:suppressAutoHyphens w:val="false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Пароль: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e9634ban</w:t>
            </w:r>
          </w:p>
          <w:p>
            <w:pPr>
              <w:pStyle w:val="Heading1"/>
              <w:widowControl w:val="false"/>
              <w:suppressAutoHyphens w:val="false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Основной лицевой счет: 2817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-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дрес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92.43.0.80</w:t>
            </w:r>
          </w:p>
          <w:p>
            <w:pPr>
              <w:pStyle w:val="Heading1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Имя: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i</w:t>
            </w:r>
            <w:r>
              <w:rPr>
                <w:rFonts w:cs="Tahoma" w:ascii="Tahoma" w:hAnsi="Tahoma"/>
                <w:sz w:val="20"/>
                <w:szCs w:val="20"/>
              </w:rPr>
              <w:t>-1210-201-28144</w:t>
            </w:r>
          </w:p>
          <w:p>
            <w:pPr>
              <w:pStyle w:val="Heading1"/>
              <w:widowControl w:val="false"/>
              <w:suppressAutoHyphens w:val="false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Пароль: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mbtdb51</w:t>
            </w:r>
          </w:p>
          <w:p>
            <w:pPr>
              <w:pStyle w:val="Heading1"/>
              <w:widowControl w:val="false"/>
              <w:suppressAutoHyphens w:val="false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Основной лицевой счет: 2817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P-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дрес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92.43.0.8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Место оказания Услуг: </w:t>
            </w:r>
            <w:r>
              <w:rPr>
                <w:rFonts w:cs="Tahoma" w:ascii="Tahoma" w:hAnsi="Tahoma"/>
                <w:b/>
                <w:u w:val="single"/>
              </w:rPr>
              <w:t>г. Саратов, ул.Белоглинская, д.40</w:t>
            </w:r>
          </w:p>
          <w:p>
            <w:pPr>
              <w:pStyle w:val="Heading1"/>
              <w:widowControl w:val="false"/>
              <w:suppressAutoHyphens w:val="false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ата начала оказания Услуг: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01.12.2017</w:t>
            </w:r>
          </w:p>
          <w:p>
            <w:pPr>
              <w:pStyle w:val="Heading1"/>
              <w:widowControl w:val="false"/>
              <w:suppressAutoHyphens w:val="false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айт статистики: 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https://home.fannet.ru/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  <w:br/>
              <w:t xml:space="preserve">Информационный сайт: </w:t>
            </w: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http://www.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US"/>
                </w:rPr>
                <w:t>fannet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.ru/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 предоставленных параметров:</w:t>
      </w:r>
    </w:p>
    <w:p>
      <w:pPr>
        <w:pStyle w:val="Normal"/>
        <w:widowControl w:val="false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а) пароль может меняться Абонентом на сайте статистики </w:t>
      </w:r>
      <w:hyperlink r:id="rId6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https://home.fannet.ru/</w:t>
        </w:r>
      </w:hyperlink>
    </w:p>
    <w:p>
      <w:pPr>
        <w:pStyle w:val="Normal"/>
        <w:widowControl w:val="false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б) Оператор вправе менять </w:t>
      </w:r>
      <w:r>
        <w:rPr>
          <w:rFonts w:cs="Tahoma" w:ascii="Tahoma" w:hAnsi="Tahoma"/>
          <w:sz w:val="20"/>
          <w:szCs w:val="20"/>
          <w:lang w:val="en-US"/>
        </w:rPr>
        <w:t>IP</w:t>
      </w:r>
      <w:r>
        <w:rPr>
          <w:rFonts w:cs="Tahoma" w:ascii="Tahoma" w:hAnsi="Tahoma"/>
          <w:sz w:val="20"/>
          <w:szCs w:val="20"/>
        </w:rPr>
        <w:t>-адрес Абонента, поставив в известность об этом Абонента.</w:t>
      </w:r>
    </w:p>
    <w:p>
      <w:pPr>
        <w:pStyle w:val="Normal"/>
        <w:widowControl w:val="false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0"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ид и стоимость Услуги</w:t>
      </w:r>
    </w:p>
    <w:tbl>
      <w:tblPr>
        <w:tblW w:w="83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2123"/>
      </w:tblGrid>
      <w:tr>
        <w:trPr>
          <w:trHeight w:val="220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Ежемесячно</w:t>
            </w:r>
          </w:p>
        </w:tc>
      </w:tr>
      <w:tr>
        <w:trPr>
          <w:trHeight w:val="64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бонентская плата за тариф 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00 мбит</w:t>
            </w:r>
            <w:r>
              <w:rPr>
                <w:rFonts w:cs="Tahoma" w:ascii="Tahoma" w:hAnsi="Tahoma"/>
                <w:sz w:val="20"/>
                <w:szCs w:val="20"/>
              </w:rPr>
              <w:t>» (скорость до 100 Мбит/се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-96" w:firstLine="9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1 500-00 руб.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НДС не облагается)</w:t>
            </w:r>
          </w:p>
        </w:tc>
      </w:tr>
      <w:tr>
        <w:trPr>
          <w:trHeight w:val="64" w:hRule="atLeast"/>
          <w:cantSplit w:val="true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бонентская плата за статически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P</w:t>
            </w:r>
            <w:r>
              <w:rPr>
                <w:rFonts w:cs="Tahoma" w:ascii="Tahoma" w:hAnsi="Tahoma"/>
                <w:sz w:val="20"/>
                <w:szCs w:val="20"/>
              </w:rPr>
              <w:t>-адреса (2 адреса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-00 рублей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НДС не облагаетс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Цены НДС не облагаются.</w:t>
      </w:r>
    </w:p>
    <w:p>
      <w:pPr>
        <w:pStyle w:val="Normal"/>
        <w:widowControl w:val="false"/>
        <w:suppressAutoHyphens w:val="false"/>
        <w:ind w:firstLine="426"/>
        <w:rPr/>
      </w:pPr>
      <w:r>
        <w:rPr>
          <w:rFonts w:cs="Tahoma" w:ascii="Tahoma" w:hAnsi="Tahoma"/>
          <w:sz w:val="20"/>
          <w:szCs w:val="20"/>
        </w:rPr>
        <w:t xml:space="preserve">Оплата Услуг по тарифному плану осуществляется </w:t>
      </w:r>
      <w:r>
        <w:rPr>
          <w:rFonts w:cs="Tahoma" w:ascii="Tahoma" w:hAnsi="Tahoma"/>
          <w:sz w:val="20"/>
          <w:szCs w:val="20"/>
          <w:u w:val="single"/>
        </w:rPr>
        <w:t>авансовыми платежами, не позднее 5-го числа за расчетный месяц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ind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ения ст.317.1 ГК РФ к отношениям Сторон из Договора не применяютс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0" w:firstLine="426"/>
        <w:rPr/>
      </w:pPr>
      <w:r>
        <w:rPr>
          <w:rFonts w:cs="Tahoma" w:ascii="Tahoma" w:hAnsi="Tahoma"/>
          <w:sz w:val="20"/>
          <w:szCs w:val="20"/>
        </w:rPr>
        <w:t>Изменение Тарифного плана и Уведомление о приостановке оказания услуг по Договору производится на основании письменного заявления Абон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426"/>
        <w:rPr/>
      </w:pPr>
      <w:r>
        <w:rPr>
          <w:rFonts w:cs="Tahoma" w:ascii="Tahoma" w:hAnsi="Tahoma"/>
          <w:sz w:val="20"/>
          <w:szCs w:val="20"/>
        </w:rPr>
        <w:t>4. Смена тарифного плана производится не чаще 1 раза в месяц. Действие нового тарифного плана вступает в силу с 1 числа месяца следующего, за месяцем подачи соответствующего зая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ind w:left="0" w:firstLine="426"/>
        <w:rPr/>
      </w:pPr>
      <w:r>
        <w:rPr>
          <w:rFonts w:cs="Tahoma" w:ascii="Tahoma" w:hAnsi="Tahoma"/>
          <w:sz w:val="20"/>
          <w:szCs w:val="20"/>
        </w:rPr>
        <w:t>Оплата Услуг осуществляется в безналичном поряд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ind w:left="0" w:firstLine="426"/>
        <w:rPr/>
      </w:pPr>
      <w:r>
        <w:rPr>
          <w:rFonts w:cs="Tahoma" w:ascii="Tahoma" w:hAnsi="Tahoma"/>
          <w:sz w:val="20"/>
          <w:szCs w:val="20"/>
        </w:rPr>
        <w:t xml:space="preserve">Абонент может просматривать сайт статистики: </w:t>
      </w:r>
      <w:hyperlink r:id="rId7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https://home.fannet.ru/</w:t>
        </w:r>
      </w:hyperlink>
      <w:r>
        <w:rPr>
          <w:rFonts w:cs="Tahoma" w:ascii="Tahoma" w:hAnsi="Tahoma"/>
          <w:sz w:val="20"/>
          <w:szCs w:val="20"/>
        </w:rPr>
        <w:t xml:space="preserve"> , используя предоставленные ему имя и пароль. Сайт статистики доступен даже при </w:t>
      </w:r>
      <w:r>
        <w:rPr>
          <w:rFonts w:cs="Tahoma" w:ascii="Tahoma" w:hAnsi="Tahoma"/>
          <w:b/>
          <w:sz w:val="20"/>
          <w:szCs w:val="20"/>
        </w:rPr>
        <w:t xml:space="preserve">отрицательном </w:t>
      </w:r>
      <w:r>
        <w:rPr>
          <w:rFonts w:cs="Tahoma" w:ascii="Tahoma" w:hAnsi="Tahoma"/>
          <w:sz w:val="20"/>
          <w:szCs w:val="20"/>
        </w:rPr>
        <w:t>состоянии ба</w:t>
      </w:r>
      <w:r>
        <w:rPr/>
        <w:t>ланс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6"/>
              <w:widowControl w:val="false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вайдер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Heading6"/>
              <w:widowControl w:val="false"/>
              <w:suppressAutoHyphens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бонент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Директор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_/Макаров А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ind w:firstLine="18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widowControl w:val="false"/>
              <w:suppressAutoHyphens w:val="false"/>
              <w:ind w:firstLine="18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генерального директор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/Стрелин Е.Н./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even" r:id="rId8"/>
      <w:headerReference w:type="default" r:id="rId9"/>
      <w:footnotePr>
        <w:numFmt w:val="decimal"/>
      </w:footnotePr>
      <w:type w:val="nextPage"/>
      <w:pgSz w:w="11906" w:h="16838"/>
      <w:pgMar w:left="1701" w:right="851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Денежная сумма, уплачиваемая банку за осуществление перевода, в стоимость оплачиваемых Услуг не включается и оплачивается Абонентом самостояте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746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pStyle w:val="Heading2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3"/>
      <w:numFmt w:val="none"/>
      <w:suff w:val="nothing"/>
      <w:lvlText w:val="1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5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516"/>
        </w:tabs>
        <w:ind w:left="516" w:hanging="516"/>
      </w:pPr>
    </w:lvl>
    <w:lvl w:ilvl="1">
      <w:start w:val="10"/>
      <w:numFmt w:val="decimal"/>
      <w:lvlText w:val="%1.%2"/>
      <w:lvlJc w:val="left"/>
      <w:pPr>
        <w:tabs>
          <w:tab w:val="num" w:pos="696"/>
        </w:tabs>
        <w:ind w:left="696" w:hanging="51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08"/>
        </w:tabs>
        <w:ind w:left="408" w:hanging="408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408"/>
        </w:tabs>
        <w:ind w:left="408" w:hanging="408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720" w:leader="none"/>
      </w:tabs>
      <w:ind w:left="0" w:right="0" w:hanging="0"/>
      <w:jc w:val="both"/>
      <w:outlineLvl w:val="2"/>
    </w:pPr>
    <w:rPr>
      <w:b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0"/>
      <w:u w:val="none"/>
    </w:rPr>
  </w:style>
  <w:style w:type="character" w:styleId="WW8Num16z0">
    <w:name w:val="WW8Num16z0"/>
    <w:qFormat/>
    <w:rPr>
      <w:sz w:val="20"/>
      <w:u w:val="none"/>
    </w:rPr>
  </w:style>
  <w:style w:type="character" w:styleId="WW8Num17z0">
    <w:name w:val="WW8Num17z0"/>
    <w:qFormat/>
    <w:rPr>
      <w:sz w:val="20"/>
      <w:u w:val="none"/>
    </w:rPr>
  </w:style>
  <w:style w:type="character" w:styleId="WW8Num18z0">
    <w:name w:val="WW8Num18z0"/>
    <w:qFormat/>
    <w:rPr>
      <w:sz w:val="20"/>
      <w:u w:val="non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sz w:val="14"/>
      <w:szCs w:val="14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net.ru/" TargetMode="External"/><Relationship Id="rId3" Type="http://schemas.openxmlformats.org/officeDocument/2006/relationships/hyperlink" Target="http://www.fannet.ru/" TargetMode="External"/><Relationship Id="rId4" Type="http://schemas.openxmlformats.org/officeDocument/2006/relationships/hyperlink" Target="https://home.fannet.ru/" TargetMode="External"/><Relationship Id="rId5" Type="http://schemas.openxmlformats.org/officeDocument/2006/relationships/hyperlink" Target="http://www.fannet.ru/" TargetMode="External"/><Relationship Id="rId6" Type="http://schemas.openxmlformats.org/officeDocument/2006/relationships/hyperlink" Target="https://home.fannet.ru/" TargetMode="External"/><Relationship Id="rId7" Type="http://schemas.openxmlformats.org/officeDocument/2006/relationships/hyperlink" Target="https://home.fanne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4:00Z</dcterms:created>
  <dc:creator>Dmitry</dc:creator>
  <dc:description/>
  <cp:keywords/>
  <dc:language>en-US</dc:language>
  <cp:lastModifiedBy>Духова Светлана Михайловна</cp:lastModifiedBy>
  <cp:lastPrinted>2018-05-17T17:01:00Z</cp:lastPrinted>
  <dcterms:modified xsi:type="dcterms:W3CDTF">2018-05-30T09:45:00Z</dcterms:modified>
  <cp:revision>11</cp:revision>
  <dc:subject/>
  <dc:title>Договор об оказании услуг связи № K -  ______</dc:title>
</cp:coreProperties>
</file>