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58176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ТП-191 от опоры №4-00/7 до опоры №4-01/7 по адресу: г. Саратов, ул. Старая Большая Поливановка, д. 46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06.2018 года по 30.07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Демонтаж существующих опор-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Демонтаж существующего неизолированного провода А-3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Демонтаж существующих в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Монтаж провода СИП 2 3х50мм2+1х54,6мм2 протяженностью 20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Монтаж провода СИП 4 2х16мм2 протяженностью 3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Монтаж в панели ЩО-70 РУ-0,4кВ ТП-191 комплект предохранителей ПН 2-250, номинальный ток плавкой вставки 100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перед производством работ необходимо произвести корчевание пней в местах непосредственной установки опор 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 359 (Двести пятнадцать тысяч триста пятьдесят девять) рублей 6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6-07T09:51:00Z</dcterms:modified>
  <cp:revision>186</cp:revision>
  <dc:subject/>
  <dc:title/>
</cp:coreProperties>
</file>