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2018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252-18-ип от 05.02.2018 года. ТУ №6252 от 05.02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191 от опоры №4-00/7 до опоры №4-01/7 по адресу: г. Саратов, ул. Старая Большая Поливановка, д. 46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Демонтаж существующих опор-2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Демонтаж существующего неизолированного провода А-3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</w:t>
            </w:r>
            <w:r>
              <w:rPr>
                <w:sz w:val="22"/>
                <w:szCs w:val="22"/>
              </w:rPr>
              <w:t>Демонтаж существующих ввод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Монтаж провода 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20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.Монтаж провода СИП 4 2х1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39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.Монтаж в панели ЩО-70 РУ-0,4кВ ТП-191 комплект предохранителей ПН 2-250, номинальный ток плавкой вставки 100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.</w:t>
            </w:r>
            <w:r>
              <w:rPr>
                <w:sz w:val="22"/>
                <w:szCs w:val="22"/>
              </w:rPr>
              <w:t xml:space="preserve">Монтаж </w:t>
            </w:r>
            <w:r>
              <w:rPr>
                <w:spacing w:val="-2"/>
                <w:w w:val="102"/>
                <w:sz w:val="22"/>
                <w:szCs w:val="22"/>
              </w:rPr>
              <w:t>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 (перед производством работ необходимо произвести корчевание пней в местах непосредственной установки опор ВЛИ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7.06.2018 года по 30.07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ВЛИ-0,4кВ ТП-191 по ул. Старая Большая Поливановка от опоры №4-00/7 до концевой опоры №4-01/7 (шифр 03-18-31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5-30T11:16:00Z</cp:lastPrinted>
  <dcterms:modified xsi:type="dcterms:W3CDTF">2018-06-07T05:41:00Z</dcterms:modified>
  <cp:revision>125</cp:revision>
  <dc:subject/>
  <dc:title>Приложение № 1</dc:title>
</cp:coreProperties>
</file>