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опор-2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 А-35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191, смонтированной проводом марки СИП 2, сечением  3х50мм2+1х54,6мм2 протяженностью 205 метров, от опоры № 4-00/7 до опоры № 4-01/7 по адресу: г. Саратов, ул. Старая Большая Поливановка, д. 46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4 2х16мм2 протяженностью 395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панели ЩО-70 РУ-0,4кВ ТП-191 комплект предохранителей ПН 2-250, номинальный ток плавкой вставки 100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корчевание пней в местах непосредственной установки опор ВЛИ)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6252-18-ип от 05.02.2018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15 359  (Двести пятнадцать тысяч триста пятьдесят девять) рублей  65 коп., в том числе НДС 18 % - 32 851 (Тридцать две тысячи восемьсот пятьдесят один) рубль  4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4 607 (Шестьдесят четыре тысячи шестьсот семь) рублей 89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9 855  (Девять  тысяч восемьсот пятьдесят пять) рублей  4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июн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3-22T14:50:00Z</cp:lastPrinted>
  <dcterms:modified xsi:type="dcterms:W3CDTF">2018-06-07T05:41:00Z</dcterms:modified>
  <cp:revision>360</cp:revision>
  <dc:subject/>
  <dc:title>Договор купли-продажи оборудования</dc:title>
</cp:coreProperties>
</file>