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3180658635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П-Рижский по адресу: г Саратов, угол ул. Блинова и ул. Рижской.</w:t>
            </w:r>
          </w:p>
          <w:p>
            <w:pPr>
              <w:pStyle w:val="Standard"/>
              <w:rPr/>
            </w:pPr>
            <w:r>
              <w:rPr/>
              <w:t>ШРС на границе земельного участка по адресу: г. Саратов, ул. Рижская, 31 А.</w:t>
            </w:r>
          </w:p>
          <w:p>
            <w:pPr>
              <w:pStyle w:val="Standard"/>
              <w:rPr/>
            </w:pPr>
            <w:r>
              <w:rPr/>
              <w:t>КЛ-0,4кВ от РП-Рижский на пунктовую опору ВЛИ-0,4кВ РП-Рижский (кабельный вывод).</w:t>
            </w:r>
          </w:p>
          <w:p>
            <w:pPr>
              <w:pStyle w:val="Standard"/>
              <w:rPr/>
            </w:pPr>
            <w:r>
              <w:rPr/>
              <w:t>ВЛИ-0,4кВ от пунктовой опоры ВЛИ-0,4кВ РП-Рижский до ШРС на границе земельного участка по адресу: г. Саратов, ул. Рижская, 31 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8.06.2018 года по 28.09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РУ-0,4кВ РП-Рижский с установкой на Iс.ш. одной линейной панели ЩО-70-1-03У3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ШРС на границе земельного участка по адресу: г. Саратов, ул. Рижская, 31 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КЛ-0,4кВ от РП-Рижский на пунктовую опору ВЛИ-0,4кВ РП-Рижский (кабельный вывод), протяженностью ориентировочно 4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трассы ВЛИ-0,4кВ от пунктовой опоры ВЛИ-0,4кВ РП-Рижский до ШРС на границе земельного участка по адресу: г. Саратов, ул. Рижская, 31 А, протяженностью ориентировочно 2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 618 (Сто девяносто девять тысяч шестьсот восемнадцать) рублей  8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6-08T10:42:00Z</cp:lastPrinted>
  <dcterms:modified xsi:type="dcterms:W3CDTF">2018-06-08T06:42:00Z</dcterms:modified>
  <cp:revision>193</cp:revision>
  <dc:subject/>
  <dc:title/>
</cp:coreProperties>
</file>