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358-18-ип от 14.03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9 61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девять тысяч шестьсот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0 4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четыреста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9 8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восем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6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1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то три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8-06-08T06:05:00Z</dcterms:modified>
  <cp:revision>172</cp:revision>
  <dc:subject/>
  <dc:title>Договор купли-продажи оборудования</dc:title>
</cp:coreProperties>
</file>