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358-18-ип от 14.03.2018 года. ТУ №6358 от 14.03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П-Рижский по адресу: </w:t>
            </w:r>
            <w:r>
              <w:rPr>
                <w:sz w:val="22"/>
                <w:szCs w:val="22"/>
              </w:rPr>
              <w:t>г Саратов, угол ул. Блинова и ул. Рижской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на границе земельного участка по адресу: г. Саратов, ул. Рижская, 31 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П-Рижский на пунктовую опору ВЛИ-0,4кВ РП-Рижский (кабельный вывод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пунктовой опоры ВЛИ-0,4кВ РП-Рижский до ШРС на границе земельного участка по адресу: г. Саратов, ул. Рижская, 31 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РУ-0,4кВ РП-Рижский с установкой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 одной линейной панели ЩО-70-1-03У3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ШРС на границе земельного участка по адресу: г. Саратов, ул. Рижская, 31 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трассы КЛ-0,4кВ от РП-Рижский на пунктовую опору ВЛИ-0,4кВ РП-Рижский (кабельный вывод), протяженностью ориентировочно 4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Проектирование трассы ВЛИ-0,4кВ от пунктовой опоры ВЛИ-0,4кВ РП-Рижский до ШРС на границе земельного участка по адресу: г. Саратов, ул. Рижская, 31 А, протяженностью ориентировочно 27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6.2018 года по 28.09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Рижская, 31 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5-31T11:22:00Z</cp:lastPrinted>
  <dcterms:modified xsi:type="dcterms:W3CDTF">2018-06-08T06:23:00Z</dcterms:modified>
  <cp:revision>88</cp:revision>
  <dc:subject/>
  <dc:title>Приложение № 1</dc:title>
</cp:coreProperties>
</file>