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8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5864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пунктовой опоры ВЛИ-0,4кВ ТП-537 до границы земельного участка по адресу: г. Саратов, Лесная Республика, 2, гараж №56Б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ТП-537 на пунктовую опору ВЛИ-0,4кВ ТП-537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8.06.2018 года по 05.07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трассы ВЛИ-0,4кВ от пунктовой опоры ВЛИ-0,4кВ ТП-537 до границы земельного участка по адресу: г. Саратов, Лесная Республика, 2, гараж №56Б, протяженностью ориентировочно 1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КЛ-0,4кВ от РУ-0,4кВ ТП-537 на пунктовую опору ВЛИ-0,4кВ ТП-537 (кабельный вывод), протяженностью ориентировочно 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 726 (Сто двадцать одна тысяча семьсот двадцать шесть) рублей  7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6-08T06:40:00Z</dcterms:modified>
  <cp:revision>195</cp:revision>
  <dc:subject/>
  <dc:title/>
</cp:coreProperties>
</file>