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357-18-ип от 19.04.2018 года. ТУ №6357 от 19.04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ВЛИ-0,4кВ ТП-537 до границы земельного участка по адресу: г. Саратов, Лесная Республика, 2, гараж №56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537 на пунктовую опору ВЛИ-0,4кВ ТП-537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от пунктовой опоры ВЛИ-0,4кВ ТП-537 до границы земельного участка по адресу: г. Саратов, Лесная Республика, 2, гараж №56Б, протяженностью ориентировочно 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КЛ-0,4кВ от РУ-0,4кВ ТП-537 на пунктовую опору ВЛИ-0,4кВ ТП-537 (кабельный вывод), протяженностью ориентировочно 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6.2018 года по 05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Лесная Республика, 2, гараж №56Б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6-08T10:07:00Z</cp:lastPrinted>
  <dcterms:modified xsi:type="dcterms:W3CDTF">2018-06-08T06:07:00Z</dcterms:modified>
  <cp:revision>113</cp:revision>
  <dc:subject/>
  <dc:title>Приложение № 1</dc:title>
</cp:coreProperties>
</file>