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Заместитель главного инженера</w:t>
      </w:r>
    </w:p>
    <w:p>
      <w:pPr>
        <w:pStyle w:val="Standard"/>
        <w:ind w:left="5244" w:hanging="0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3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003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АТС – ТП-62, Рабочая, 10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6.2018 года по 17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АТС – ТП-62, Рабочая, 106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3 176 (Сто три тысячи сто семьдесят шесть) рублей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13T12:30:00Z</dcterms:modified>
  <cp:revision>130</cp:revision>
  <dc:subject/>
  <dc:title/>
</cp:coreProperties>
</file>