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60234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2-05/1 ВЛИ-0,4кВ ТП-997 до границ земельного участка по адресу: г. Саратов, ул. 1-я Гусёлка, д.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06.2018 года по 21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Демонтаж существующей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железобетонных опор – 7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провода СИП 2 3х50мм2+1х54,6мм2 протяженностью 1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67 139 (Сто шестьдесят семь тысяч сто тридцать девять) рублей 50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6-14T05:39:00Z</dcterms:modified>
  <cp:revision>186</cp:revision>
  <dc:subject/>
  <dc:title/>
</cp:coreProperties>
</file>