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опор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7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  проводом марки СИП 2, сечением 3х50мм2+1х54,6мм2 протяженностью 140 метров, от опоры № 2-05/1 ВЛИ-0,4кВ ТП-997 до границ земельного участка по адресу: г. Саратов, ул. 1-я Гуселка, д. 9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59-17-ип от 10.08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7 139  (Сто шестьдесят семь тысяч сто тридцать девять) рублей 50 коп., в том числе НДС 18 % - 25 495 (Двадцать пять тысяч четыреста девяносто пять) рублей  8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 141 (Пятьдесят тысяч сто сорок один) рубль 8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 648  (Семь  тысяч шестьсот сорок восемь) рублей  7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6-14T05:28:00Z</dcterms:modified>
  <cp:revision>361</cp:revision>
  <dc:subject/>
  <dc:title>Договор купли-продажи оборудования</dc:title>
</cp:coreProperties>
</file>