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от 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5659-17-ип от 10.08.2017 года</w:t>
            </w:r>
            <w:r>
              <w:rPr>
                <w:spacing w:val="-2"/>
                <w:w w:val="102"/>
                <w:sz w:val="22"/>
                <w:szCs w:val="22"/>
              </w:rPr>
              <w:t>. ТУ №6097 от 10.08.2017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от опоры №2-05/1 ВЛИ-0,4кВ ТП-997 до границ земельного участка по адресу: г. Саратов, ул. 1-я Гусёлка, д.9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Демонтаж существующей опор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Монтаж железобетонных опор – 7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Монтаж провода СИП 2 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4.06.2018 года по 21.06.2018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ВЛИ-0,4кВ от опоры №2-05/1 ВЛ-0,4кВ ТП-997 до границы земельного участка заявителя с кадастровым номером 64:48:030116:1004 по адресу: г. Саратов, ул. 1-ая Гусёлка, д.9 (шифр 11-17-150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6-01T10:10:00Z</cp:lastPrinted>
  <dcterms:modified xsi:type="dcterms:W3CDTF">2018-06-14T05:27:00Z</dcterms:modified>
  <cp:revision>149</cp:revision>
  <dc:subject/>
  <dc:title>Приложение № 1</dc:title>
</cp:coreProperties>
</file>