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497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 по адресу: г. Саратов, ул. Чернышевского, 8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КЛ-6 кВ от новой ТП до РП-Волгарь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У-6кВ РП-Волгарь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КЛ-6кВ от РП–Волгарь до соединения с кабелем направления ТП–1118-РП–606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КЛ-0,4кВ от РУ-0,4кВ ТП-47 до опоры ВЛИ-0,4кВ ТП-1118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47 от пунктовой опоры до опоры, расположенной на пересечении ул. Симбирская и 4-й Вакуровский проез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КЛ- 1кВ от новой ТП до опоры ВЛ-0,4кВ к ГПК и О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 кВ от новой ТП по адресу: г. Саратов, ул. Чернышевского, 89 до соединения с кабелями к ВРУ жилого дома ООО «Феникс – 2010» по адресу: 1-й Чернышевский проезд, 2 «А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1.2018 года по 27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21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 xml:space="preserve">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1, 2, 3 группу допуска к работе на высоте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6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 -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 Монтаж оборудования в новой ТП по адресу: ул. Чернышевского, д.89 (РУ-6кВ, РУ-0,4кВ, установка трансформаторов ТСГЛ-630/6 – 2шт.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АСКУЭ в новой ТП по адресу: ул. Чернышевского, д.89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освещения в новой ТП по адресу: ул. Чернышевского, д.8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Реконструкция РУ-6кВ РП–Волгарь с монтажом в линейных камерах №10 и №12 выключателей нагрузки BB/TEL, линейных разъединителей и трансформаторов то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 Прокладка двух кабельных линий АСБ -10кВ сеч. 3х150мм2 от новой ТП до РП–Волгарь протяженностью 432 метра каждая нит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рокладка кабеля АСБ-10кВ сеч. 3х150мм2 от РП–Волгарь до соединения с кабелем направления ТП–1118-РП–606 протяженностью 142 метра. Кабель из ТП–1118 –демонтировать при этом создав направление РП – Волгарь – ТП – 606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Для перевода нагрузок с ТП – 1118 на новую ТП необходимо выполнить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прокладку двух кабельных выводов 1кВ сечением 4х120мм2 от РУ-0,4кВ ТП-47 до опоры ВЛИ-0,4кВ ТП-1118 протяженностью 2х47 метров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строительство ВЛИ-0,4кВ ТП-47 от пунктовой опоры до опоры, расположенной на пересечении ул. Симбирская и 4-й Вакуровский проезд протяженностью 314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рокладку двух кабельных выводов 1кВ сечением 4х120мм2 от РУ-0,4кВ новой ТП до пунктовой опоры ВЛ-0,4кВ к ГПК и О протяженностью 2х52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прокладку двух кабельных линий 1кВ АСБ-1кВ сечением 4х240мм2 от новой ТП до соединения с существующими кабелями к ВРУ жилого дома ООО «Феникс-2010» общей протяженностью 1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 571 503 (Десять миллионов пятьсот семьдесят одна тысяча пятьсот три) рубля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1-25T06:58:00Z</dcterms:modified>
  <cp:revision>174</cp:revision>
  <dc:subject/>
  <dc:title/>
</cp:coreProperties>
</file>