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договору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а ЗАО «СПГЭС»</w:t>
            </w:r>
          </w:p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Е. 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8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8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.</w:t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796"/>
      </w:tblGrid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Договор технологического присоединения к электрическим сетям </w:t>
            </w:r>
            <w:r>
              <w:rPr>
                <w:sz w:val="20"/>
                <w:szCs w:val="20"/>
              </w:rPr>
              <w:t xml:space="preserve">№ 3150-15-ит от  11.12.2015 года.  ТУ № 8566 от 16.11.2017г. 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азчик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расположения объекта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  по адресу: г. Саратов, ул. Чернышевского, 89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2КЛ-6 кВ 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>от новой ТП  до РП-Волгарь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-6кВ  РП-Волгарь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КЛ-6кВ от РП–Волгарь до соединения с кабелем направления ТП–1118-РП–606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2КЛ-0,4кВ</w:t>
            </w:r>
            <w:r>
              <w:rPr>
                <w:spacing w:val="-2"/>
                <w:w w:val="102"/>
                <w:sz w:val="20"/>
                <w:szCs w:val="20"/>
              </w:rPr>
              <w:t xml:space="preserve"> от РУ-0,4кВ ТП-47 до опоры ВЛИ-0,4кВ ТП-1118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И-0,4кВ ТП-47 от пунктовой опоры до опоры, расположенной на пересечении ул. Симбирская и 4-й Вакуровский проезд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КЛ- 1кВ от новой ТП до опоры ВЛ-0,4кВ к ГПК и О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КЛ-0,4 кВ от новой ТП </w:t>
            </w:r>
            <w:r>
              <w:rPr>
                <w:spacing w:val="-2"/>
                <w:w w:val="102"/>
                <w:sz w:val="20"/>
                <w:szCs w:val="20"/>
              </w:rPr>
              <w:t xml:space="preserve"> по адресу: г. Саратов, ул. Чернышевского, 89  </w:t>
            </w:r>
            <w:r>
              <w:rPr>
                <w:sz w:val="20"/>
                <w:szCs w:val="20"/>
              </w:rPr>
              <w:t>до соединения с кабелями к ВРУ жилого дома ООО «Феникс – 2010» по адресу: 1-й Чернышевский проезд, 2 «А»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Вид капитального строительств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овое строительство. Реконструкция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Строительно - 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2.1. </w:t>
            </w:r>
            <w:r>
              <w:rPr>
                <w:spacing w:val="-2"/>
                <w:w w:val="102"/>
                <w:sz w:val="20"/>
                <w:szCs w:val="20"/>
              </w:rPr>
              <w:t xml:space="preserve"> Монтаж оборудования в новой ТП по адресу: ул. Чернышевского, д.89 (РУ-6кВ, РУ-0,4кВ, установка трансформаторов ТСГЛ-630/6 – 2шт.)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 Монтаж АСКУЭ в новой ТП по адресу: ул. Чернышевского, д.89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 Монтаж освещения в новой ТП по адресу: ул. Чернышевского, д.89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4. Реконструкция РУ-6кВ РП–Волгарь с монтажом в линейных камерах №10 и №12 выключателей нагрузки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BB</w:t>
            </w:r>
            <w:r>
              <w:rPr>
                <w:spacing w:val="-2"/>
                <w:w w:val="102"/>
                <w:sz w:val="20"/>
                <w:szCs w:val="20"/>
              </w:rPr>
              <w:t>/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TEL</w:t>
            </w:r>
            <w:r>
              <w:rPr>
                <w:spacing w:val="-2"/>
                <w:w w:val="102"/>
                <w:sz w:val="20"/>
                <w:szCs w:val="20"/>
              </w:rPr>
              <w:t>, линейных разъединителей и трансформаторов ток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5 Прокладка двух кабельных линий АСБ -10кВ сеч. 3х1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от новой ТП до РП–Волгарь протяженностью 432 метра каждая нитк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6. Прокладка кабеля АСБ-10кВ сеч. 3х1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от РП–Волгарь до соединения с кабелем направления ТП–1118-РП–606 протяженностью 142 метра. Кабель из ТП–1118 –демонтировать при этом создав направление РП – Волгарь – ТП – 606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2.7. Для перевода нагрузок с ТП – 1118 на новую ТП необходимо выполнить: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прокладку двух кабельных выводов 1кВ сечением 4х12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от РУ-0,4кВ ТП-47 до  опоры ВЛИ-0,4кВ ТП-1118 протяженностью 2х47 метров. 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- строительство ВЛИ-0,4кВ ТП-47 от пунктовой опоры до опоры, расположенной на пересечении ул. Симбирская и 4-й Вакуровский проезд протяженностью 314 метров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- прокладку двух кабельных выводов 1кВ сечением 4х12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от РУ-0,4кВ новой ТП до пунктовой опоры ВЛ-0,4кВ к ГПК и О протяженностью 2х52 метров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- прокладку двух кабельных линий 1кВ АСБ-1кВ сечением 4х24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от новой ТП до соединения с существующими кабелями к ВРУ жилого дома ООО «Феникс-2010» общей протяженностью 165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Благоустройство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19"/>
                <w:szCs w:val="19"/>
              </w:rPr>
              <w:t xml:space="preserve">С  25.01.2018 года  по  27.04.2018 года. </w:t>
            </w:r>
          </w:p>
        </w:tc>
      </w:tr>
      <w:tr>
        <w:trPr>
          <w:trHeight w:val="18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оект строительство новой встроенной трансформаторной подстанции 6/0,4кВ, с четырьмя трансформаторами мощностью 2х630кВа и 2х1000кВа по адресу: г. Саратов Октябрьский район, ул. Чернышевского, 89. Шифр:392-03-17-ЭМ, альбом 1(электроснабжение)  альбом 2 (силовое электрооборудование). Прокладка 2-х кабелей 1кВ от новой ТП до мест соединения с кабелями к ВРУ ж/д ООО «Феникс-2010» по адресу: г. Саратов, Октябрьский район, 1-й Чернышевский проезд, 2 «А»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</w:rPr>
              <w:t>организац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eastAsia="ar-SA"/>
              </w:rPr>
              <w:t xml:space="preserve">1. Обладание необходимыми профессиональными знаниями и опытом выполнения аналогичных работ. </w:t>
            </w:r>
            <w:r>
              <w:rPr>
                <w:spacing w:val="-2"/>
                <w:w w:val="102"/>
                <w:sz w:val="20"/>
                <w:szCs w:val="20"/>
              </w:rPr>
              <w:t>Членство в СРО 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№58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Персонал должен иметь группы по электробезопасности в соответствии с требованиями Приказа Министерства труда и социальной защиты РФ от 24.07.2013 №328н «Об утверждении    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  <w:lang w:eastAsia="ar-SA"/>
              </w:rPr>
              <w:t xml:space="preserve">3. Персонал должен иметь 1, 2, 3 группу допуска к работе на высоте в соответствии с </w:t>
            </w:r>
            <w:r>
              <w:rPr>
                <w:bCs/>
                <w:spacing w:val="-2"/>
                <w:w w:val="102"/>
                <w:sz w:val="20"/>
                <w:szCs w:val="20"/>
                <w:lang w:eastAsia="ar-SA"/>
              </w:rPr>
              <w:t>Правилами по охране труда при работе на высоте, утвержденными приказом Министерства труда и социальной защиты РФ от 28 марта 2014 г. № 155н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bCs/>
                <w:spacing w:val="-2"/>
                <w:w w:val="102"/>
                <w:sz w:val="20"/>
                <w:szCs w:val="20"/>
                <w:lang w:eastAsia="ar-SA"/>
              </w:rPr>
              <w:t>4. Наличие утвержденного проекта производства работ (ППР) на выполнение работ, согласно предмету конкурса, в соответствии с Правилами по охране труда при работе на высоте, утвержденными приказом Министерства труда и социальной защиты РФ от 28 марта 2014 г. № 155н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bCs/>
                <w:spacing w:val="-2"/>
                <w:w w:val="102"/>
                <w:sz w:val="20"/>
                <w:szCs w:val="20"/>
                <w:lang w:eastAsia="ar-SA"/>
              </w:rPr>
              <w:t>5. 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» (ТР ТС 019-2011) (страховочные привязи, страховочные пояса, стропы, захваты на гибкой анкерной линии, соединительные элементы (карабины)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6. 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20"/>
                <w:szCs w:val="20"/>
              </w:rPr>
              <w:t>7. 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ведению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18"/>
                <w:szCs w:val="18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18"/>
                <w:szCs w:val="18"/>
              </w:rPr>
              <w:t>Федеральному закону от 22.07.2008 года  №123-ФЗ «Технический регламент о требованиях пожарной безопасности».</w:t>
            </w:r>
          </w:p>
          <w:p>
            <w:pPr>
              <w:pStyle w:val="Style16"/>
              <w:spacing w:lineRule="auto" w:line="252" w:before="0" w:after="0"/>
              <w:ind w:left="0" w:right="-113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П 21-01-97 «Пожарная безопасность зданий и сооружений»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Э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Style16"/>
              <w:numPr>
                <w:ilvl w:val="0"/>
                <w:numId w:val="2"/>
              </w:numPr>
              <w:spacing w:before="0" w:after="0"/>
              <w:ind w:left="0" w:hanging="36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Р 52719-2007 «Трансформаторы силовые» ГОСТ 11920-85 Трансформаторы силовые масляные общего назначения напряжением до 35 кВ включительно. Технические условия (с Изменением N 1) </w:t>
            </w:r>
          </w:p>
          <w:p>
            <w:pPr>
              <w:pStyle w:val="Style16"/>
              <w:numPr>
                <w:ilvl w:val="0"/>
                <w:numId w:val="2"/>
              </w:numPr>
              <w:spacing w:before="0" w:after="0"/>
              <w:ind w:left="0" w:hanging="36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Н-342-75 (Минмонтажспецстрой СССР) Инструкция по монтажу силовых трансформаторов напряжением до 110 кВ включительно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 76.13330.2016 «Электротехнические устройства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СНиП 12-03-2001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истерства труда и социальной защиты РФ от 24.07.2013 года №328н «Об  утверждении  Правил   по   охране   труда   при   эксплуатации   электроустановок»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истерства труда и социальной защиты РФ от 28.03.2014 №155-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иказу Министерство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Д 11-02-2006 «Требования к составу и порядку ведения исполнительной до-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20"/>
                <w:szCs w:val="20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   работам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ты в действующих электроустановках должны производиться с учетом выполнения организационно- технических мероприятий и оформлением наряда-допуска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 Комплект рабочих чертежей проекта с внесёнными в них изменениями и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</w:t>
            </w:r>
            <w:r>
              <w:rPr>
                <w:spacing w:val="-2"/>
                <w:w w:val="102"/>
                <w:sz w:val="20"/>
                <w:szCs w:val="20"/>
              </w:rPr>
              <w:t>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объек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8-01-25T09:16:00Z</cp:lastPrinted>
  <dcterms:modified xsi:type="dcterms:W3CDTF">2018-01-25T06:19:00Z</dcterms:modified>
  <cp:revision>144</cp:revision>
  <dc:subject/>
  <dc:title>Приложение № 1</dc:title>
</cp:coreProperties>
</file>