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по адресу: ул. Чернышевского, д.89 (РУ-6кВ, РУ-0,4кВ, установка трансформаторов ТСГЛ-630/6 – 2шт.)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 по адресу: ул. Чернышевского, д.89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по адресу: ул. Чернышевского, д.89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РУ-6кВ РП–Волгарь с монтажом в линейных камерах №10 и №12 выключателей нагрузки </w:t>
      </w:r>
      <w:r>
        <w:rPr>
          <w:spacing w:val="-2"/>
          <w:w w:val="102"/>
          <w:sz w:val="20"/>
          <w:szCs w:val="20"/>
          <w:lang w:val="en-US"/>
        </w:rPr>
        <w:t>BB</w:t>
      </w:r>
      <w:r>
        <w:rPr>
          <w:spacing w:val="-2"/>
          <w:w w:val="102"/>
          <w:sz w:val="20"/>
          <w:szCs w:val="20"/>
        </w:rPr>
        <w:t>/</w:t>
      </w:r>
      <w:r>
        <w:rPr>
          <w:spacing w:val="-2"/>
          <w:w w:val="102"/>
          <w:sz w:val="20"/>
          <w:szCs w:val="20"/>
          <w:lang w:val="en-US"/>
        </w:rPr>
        <w:t>TEL</w:t>
      </w:r>
      <w:r>
        <w:rPr>
          <w:spacing w:val="-2"/>
          <w:w w:val="102"/>
          <w:sz w:val="20"/>
          <w:szCs w:val="20"/>
        </w:rPr>
        <w:t>, линейных разъединителей и трансформаторов ток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АСБ -10кВ сеч.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новой ТП до РП–Волгарь протяженностью 432 метра каждая нитк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я АСБ-10кВ сеч.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П–Волгарь до соединения с кабелем направления ТП–1118-РП–606 протяженностью 142 метра. Кабель из ТП–1118 –демонтировать при этом создав направление РП – Волгарь – ТП – 606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ля перевода нагрузок с ТП – 1118 на новую ТП необходимо выполнить: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у двух кабельных выводов 1кВ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кВ ТП-47 до  опоры ВЛИ-0,4кВ ТП-1118 протяженностью 2х47 метров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строительство ВЛИ-0,4кВ ТП-47 от пунктовой опоры до опоры, расположенной на пересечении ул. Симбирская и 4-й Вакуровский проезд протяженностью 314 метров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у двух кабельных выводов 1кВ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кВ новой ТП до пунктовой опоры ВЛ-0,4кВ к ГПК и О протяженностью 2х52 метров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у двух кабельных линий 1кВ АСБ-1кВ сечением 4х24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новой ТП до соединения с существующими кабелями к ВРУ жилого дома ООО «Феникс-2010» общей протяженностью 16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50-15-ит от 11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 571 503  (Десять миллионов пятьсот семьдесят одна тысяча пятьсот три) рубля  07 коп., в том числе НДС 18 % - 1 612 602 (Один миллион шестьсот двенадцать тысяч шестьсот два) рубля  1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171 450 (Три миллиона сто семьдесят одна тысяча четыреста пятьдесят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83 780  (Четыреста восемьдесят три тысячи семьсот восемьдесят) рублей 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1-17T09:10:00Z</cp:lastPrinted>
  <dcterms:modified xsi:type="dcterms:W3CDTF">2018-01-25T05:30:00Z</dcterms:modified>
  <cp:revision>336</cp:revision>
  <dc:subject/>
  <dc:title>Договор купли-продажи оборудования</dc:title>
</cp:coreProperties>
</file>