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/>
      </w:pPr>
      <w:r>
        <w:rPr>
          <w:b/>
        </w:rPr>
        <w:t xml:space="preserve">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0237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П по адресу: г. Саратов, Московское шоссе, 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КЛ-10кВ от новой ТП до ТП-491, где два соединить с кабелями 10кВ направлений к РП-Магистральный–II и к ТП-1036-II, демонтировав их из ТП-491, а один кабель завести в ТП-491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КЛ-10кВ от новой ТП до соединения с кабелем 10кВ «ТП-1036-I-ТП-346-I» с учетом ближайших соединительных муфт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КЛ-0,4кВ от новой ТП до ВРУ-1 жилого дома по адресу: г. Саратов, ул. Московское шоссе, 2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КЛ-0,4кВ от новой ТП до ВРУ-2 жилого дома по адресу: г. Саратов, ул. Московское шоссе, 2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КЛ-0,4кВ от новой ТП до ВРУ-3 жилого дома по адресу: г. Саратов, ул. Московское шоссе, 2.</w:t>
            </w:r>
          </w:p>
          <w:p>
            <w:pPr>
              <w:pStyle w:val="Standard"/>
              <w:rPr/>
            </w:pPr>
            <w:r>
              <w:rPr/>
              <w:t>2КЛ-0,4кВ от новой ТП до ВРУ-4 встроенно-пристроенных нежилых помещений по адресу: г. Саратов, ул. Московское шоссе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Пояснительная записка –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Архитектурные решения - 2 (два) экземпляра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Сметная документация -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-1"/>
                <w:sz w:val="24"/>
                <w:szCs w:val="24"/>
              </w:rPr>
              <w:t>С 14.06.2018 года по 10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Проектирование строительства новой ТП по типу К-42-1000 М4 с установкой трансформаторов ТМГ-630-10/0,4кВ – 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Проектирование строительства 3КЛ-10кВ от новой ТП до ТП-491, где два соединить с кабелями 10кВ направлений к РП-Магистральный–II и к ТП-1036-II, демонтировав их из ТП-491, а один кабель завести в ТП-491 протяженностью ориентировочно 3х40 метров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.Проектирование строительства 2КЛ-10кВ от новой ТП до соединения с кабелем 10кВ «ТП-1036-I-ТП-346-I» с учетом ближайших соединительных муфт, протяженностью ориентировочно 2х8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.Проектирование строительства 4КЛ-0,4кВ от новой ТП до ВРУ-1 жилого дома по адресу: г. Саратов, ул. Московское шоссе, 2, протяженностью ориентировочно 4х70 метров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.Проектирование строительства 4КЛ-0,4кВ от новой ТП до ВРУ-2 жилого дома по адресу: г. Саратов, ул. Московское шоссе, 2, протяженностью ориентировочно 4х110 метров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.Проектирование строительства 4КЛ-0,4кВ от новой ТП до ВРУ-3 жилого дома по адресу: г. Саратов, ул. Московское шоссе, 2, протяженностью ориентировочно 4х150 метров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8.Проектирование строительства 2КЛ-0,4кВ от новой ТП до ВРУ-4 встроенно-пристроенных нежилых помещений по адресу: г. Саратов, ул. Московское шоссе, 2, протяженностью ориентировочно 2х150 метров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 668 345 (Один миллион шестьсот шестьдесят восемь тысяч триста сорок пя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6-14T09:45:00Z</cp:lastPrinted>
  <dcterms:modified xsi:type="dcterms:W3CDTF">2018-06-14T05:54:00Z</dcterms:modified>
  <cp:revision>199</cp:revision>
  <dc:subject/>
  <dc:title/>
</cp:coreProperties>
</file>