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459П от 14.06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9» октябр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459П от 14.06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июн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янва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6.2018 года по 31.01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8-10-05T05:48:00Z</dcterms:modified>
  <cp:revision>60</cp:revision>
  <dc:subject/>
  <dc:title/>
</cp:coreProperties>
</file>