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024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-1 и ШРС-2 по адресу: г. Саратов, ул. Астраханская, вблизи дома №50/60.</w:t>
            </w:r>
          </w:p>
          <w:p>
            <w:pPr>
              <w:pStyle w:val="Standard"/>
              <w:rPr/>
            </w:pPr>
            <w:r>
              <w:rPr/>
              <w:t>ВЛИ-0,4кВ от ТП-1302 до ШРС-1.</w:t>
            </w:r>
          </w:p>
          <w:p>
            <w:pPr>
              <w:pStyle w:val="Standard"/>
              <w:rPr/>
            </w:pPr>
            <w:r>
              <w:rPr/>
              <w:t>ВЛИ-0,4кВ от ТП-1302 до ШРС-2.</w:t>
            </w:r>
          </w:p>
          <w:p>
            <w:pPr>
              <w:pStyle w:val="Standard"/>
              <w:rPr/>
            </w:pPr>
            <w:r>
              <w:rPr/>
              <w:t>КЛ-0,4кВ от ШРС-1/ТП-1302 до ВРУ жилого дома по адресу: г. Саратов, ул. Астраханская, д.50/60.</w:t>
            </w:r>
          </w:p>
          <w:p>
            <w:pPr>
              <w:pStyle w:val="Standard"/>
              <w:rPr/>
            </w:pPr>
            <w:r>
              <w:rPr/>
              <w:t>КЛ-0,4кВ от ШРС-2/ТП-1302 до ВРУ жилого дома по адресу: г. Саратов, ул. Астраханская, д.50/60.</w:t>
            </w:r>
          </w:p>
          <w:p>
            <w:pPr>
              <w:pStyle w:val="Standard"/>
              <w:rPr/>
            </w:pPr>
            <w:r>
              <w:rPr/>
              <w:t>КЛ-0,4кВ от ШРС-1/ТП-1302 до ВРУ магазина по адресу: г. Саратов, ул. Астраханская, д.50/60.</w:t>
            </w:r>
          </w:p>
          <w:p>
            <w:pPr>
              <w:pStyle w:val="Standard"/>
              <w:rPr/>
            </w:pPr>
            <w:r>
              <w:rPr/>
              <w:t>КЛ-0,4кВ от ШРС-2/ТП-1302 до ВРУ магазина по адресу: г. Саратов, ул. Астраханская, д.50/60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06.2018 года по 28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Монтаж ШРС-1 и ШРС-2 (ШРС-1-57 У3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провода СИП 2 3х70мм2+1х70мм2 протяженностью 2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Прокладка КЛ-0,4кВ от ШРС-1/ТП-1302 до ВРУ жилого дома, АСБ-1-4х95мм2 протяженностью 8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Прокладка КЛ-0,4кВ от ШРС-2/ТП-1302 до ВРУ жилого дома, АСБ-1-4х95мм2 протяженностью 8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Прокладка КЛ-0,4кВ от ШРС-1/ТП-1302 до ВРУ магазина, АСБ-1-4х50мм2 протяженностью 9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Прокладка КЛ-0,4кВ от ШРС-2/ТП-1302 до ВРУ магазина, АСБ-1-4х50мм2 протяженностью 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Монтаж повторного заземления на опоре №1-00/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208 250 (Один миллион двести восемь тысяч двести пятьдесят) рублей 97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6-14T05:58:00Z</dcterms:modified>
  <cp:revision>187</cp:revision>
  <dc:subject/>
  <dc:title/>
</cp:coreProperties>
</file>