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1-15-ип от 16.01.2015 года. ТУ №1-1 от 16.02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РС-1 и ШРС-2 по адресу: г. Саратов, ул. Астраханская, вблизи дома №50/6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ТП-1302 до ШРС-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ТП-1302 до ШРС-2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ШРС-1/ТП-1302 до ВРУ жилого дома по адресу: г. Саратов, ул. Астраханская, д.50/6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ШРС-2/ТП-1302 до ВРУ жилого дома по адресу: г. Саратов, ул. Астраханская, д.50/6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кВ от ШРС-1/ТП-1302 до ВРУ магазина по адресу: г. Саратов, ул. Астраханская, д.50/6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кВ от ШРС-2/ТП-1302 до ВРУ магазина по адресу: г. Саратов, ул. Астраханская, д.50/60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Монтаж ШРС-1 и ШРС-2 (ШРС-1-57 У3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Монтаж провода СИП 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2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Прокладка КЛ-0,4кВ от ШРС-1/ТП-1302 до ВРУ жилого дома, АСБ-1-4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8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Прокладка КЛ-0,4кВ от ШРС-2/ТП-1302 до ВРУ жилого дома, АСБ-1-4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8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Прокладка КЛ-0,4кВ от ШРС-1/ТП-1302 до ВРУ магазина, АСБ-1-4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9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Прокладка КЛ-0,4кВ от ШРС-2/ТП-1302 до ВРУ магазина, АСБ-1-4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Монтаж повторного заземления на опоре №1-00/1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06.2018 года по 28.06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установку 2 ШРС, 2ВЛИ-0,4кВ от РУ-0,4кВ ТП-1302 до ШРС-1 и ШРС-2, 2КЛ-0,4кВ от ШРС 1,2 до ВРУ жилого дома, 2КЛ-0,4кВ от ШРС-1,2 до ВРУ магазина по адресу: г. Саратов, Октябрьский район, ул. Астраханская, д.50/60. Шифр: 05-18-52 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6-04T16:34:00Z</cp:lastPrinted>
  <dcterms:modified xsi:type="dcterms:W3CDTF">2018-06-14T05:41:00Z</dcterms:modified>
  <cp:revision>131</cp:revision>
  <dc:subject/>
  <dc:title>Приложение № 1</dc:title>
</cp:coreProperties>
</file>