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2018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 № 2 от 12.01.2018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ШРС-1 и ШРС-2 (ШРС-1-57 У3)</w:t>
      </w:r>
      <w:r>
        <w:rPr>
          <w:spacing w:val="-2"/>
          <w:w w:val="102"/>
          <w:sz w:val="20"/>
          <w:szCs w:val="20"/>
        </w:rPr>
        <w:t xml:space="preserve"> по адресу: г. Саратов, ул. Астраханская, вблизи дома № 50/60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провода СИП 2 3х70мм2+1х70мм2 протяженностью 250 метров</w:t>
      </w:r>
      <w:r>
        <w:rPr>
          <w:spacing w:val="-2"/>
          <w:w w:val="102"/>
          <w:sz w:val="20"/>
          <w:szCs w:val="20"/>
        </w:rPr>
        <w:t>, от ТП-1302 до ШРС-1 и ШРС-2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рокладка КЛ-0,4кВ от ШРС-1/ТП-1302 до ВРУ жилого дома, АСБ-1-4х95мм2 протяженностью 85 метр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рокладка КЛ-0,4кВ от ШРС-2/ТП-1302 до ВРУ жилого дома, АСБ-1-4х95мм2 протяженностью 85 метр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рокладка КЛ-0,4кВ от ШРС-1/ТП-1302 до ВРУ магазина, АСБ-1-4х50мм2 протяженностью 90 метр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рокладка КЛ-0,4кВ от ШРС-2/ТП-1302 до ВРУ магазина, АСБ-1-4х50мм2 протяженностью 90 метр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повторного заземления на опоре №1-00/1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усконаладочные работы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</w:t>
      </w:r>
      <w:r>
        <w:rPr>
          <w:spacing w:val="-2"/>
          <w:w w:val="102"/>
          <w:sz w:val="20"/>
          <w:szCs w:val="20"/>
          <w:lang w:val="zxx"/>
        </w:rPr>
        <w:t>лагоустройство.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ем Подрядчика.</w:t>
      </w:r>
    </w:p>
    <w:p>
      <w:pPr>
        <w:pStyle w:val="Style24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пп. 10 п. 7.11.2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-15-ип от 16.01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 208 250  (Один миллион двести восемь тысяч двести пятьдесят) рублей  97 коп., в том числе НДС 18 % - 184 309 (Сто восемьдесят четыре тысячи триста девять) рублей  47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362 475 (Триста шестьдесят две тысячи четыреста семьдесят пять) рублей 29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55 292  (Пятьдесят пять тысяч двести девяносто два) рубля  84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Е.Н. Стрелин</w:t>
        <w:tab/>
        <w:t xml:space="preserve">                                          _______________________А. Н. Куликов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4» июня 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8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Е.Н. Стрелин</w:t>
        <w:tab/>
        <w:tab/>
        <w:tab/>
        <w:t xml:space="preserve">              _______________________А. Н. Куликов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Е.Н. Стрелин</w:t>
        <w:tab/>
        <w:tab/>
        <w:tab/>
        <w:t xml:space="preserve">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56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Первый заместитель</w:t>
      </w:r>
      <w:r>
        <w:rPr>
          <w:b/>
          <w:bCs/>
          <w:sz w:val="20"/>
          <w:szCs w:val="20"/>
        </w:rPr>
        <w:tab/>
        <w:tab/>
        <w:tab/>
        <w:tab/>
        <w:t xml:space="preserve">                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н</w:t>
      </w:r>
      <w:r>
        <w:rPr>
          <w:b/>
          <w:color w:val="000000"/>
          <w:spacing w:val="-2"/>
          <w:w w:val="102"/>
          <w:szCs w:val="20"/>
        </w:rPr>
        <w:t>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р</w:t>
      </w:r>
      <w:r>
        <w:rPr>
          <w:b/>
          <w:color w:val="000000"/>
          <w:spacing w:val="-2"/>
          <w:w w:val="102"/>
          <w:szCs w:val="20"/>
        </w:rPr>
        <w:t>а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color w:val="000000"/>
          <w:spacing w:val="-2"/>
          <w:w w:val="102"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w w:val="10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w w:val="10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w w:val="10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w w:val="10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w w:val="10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w w:val="10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w w:val="10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w w:val="10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w w:val="10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w w:val="10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w w:val="10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8-03-22T14:50:00Z</cp:lastPrinted>
  <dcterms:modified xsi:type="dcterms:W3CDTF">2018-06-14T05:42:00Z</dcterms:modified>
  <cp:revision>360</cp:revision>
  <dc:subject/>
  <dc:title>Договор купли-продажи оборудования</dc:title>
</cp:coreProperties>
</file>