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22.06.2018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2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068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456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 заключения договора на поставку автогидроподъёмника ПСС-131.18Э на шасси ГАЗ-С42R33 (NEXT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и количество поставляемого товара указаны в Приложении № 8 к документации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Техническо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59.27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9.3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 15-4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/>
              <w:t>4 000 000 (четыре миллиона) рублей 00 копеек. В 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 в течение 60 (шестидесяти) рабочих дней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/>
            </w:pPr>
            <w:r>
              <w:rPr>
                <w:b/>
                <w:bCs/>
              </w:rPr>
              <w:t>Более подробные технические характеристики Товара изложены в Приложении № 8 к документации «Техническое задани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color w:val="000000"/>
                <w:spacing w:val="-2"/>
                <w:w w:val="102"/>
                <w:highlight w:val="yellow"/>
              </w:rPr>
            </w:pPr>
            <w:r>
              <w:rPr>
                <w:b/>
                <w:color w:val="000000"/>
                <w:spacing w:val="-2"/>
                <w:w w:val="102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s.ru, www.zakupki.gov.ru, www.otc-tender.ru с 15 июня 2018 года до 16:00 29 июня 2018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с 15 июня 2018 года до 16:00 29 июня 2018 года по рабочим дням с 09:00 до 16:00 часов, обед с 12:00 до 13:00 часов (время местное МСК+1) по адресу: г. Саратов, ул. 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80 000 (восемьдесят тысяч) рублей 00 копеек, НДС не облагается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  <w:highlight w:val="yellow"/>
              </w:rPr>
            </w:pPr>
            <w:r>
              <w:rPr>
                <w:rFonts w:cs="Calibri"/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 xml:space="preserve">15.06.2018 года 09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9.06.2018 года 16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 xml:space="preserve">02.07.2018 года 11:00 (время местное, МСК +1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8-06-22T05:01:00Z</dcterms:modified>
  <cp:revision>83</cp:revision>
  <dc:subject/>
  <dc:title>ИЗВЕЩЕНИЕ</dc:title>
</cp:coreProperties>
</file>