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6082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3-й Московский проезд, 20А, стр. 1.</w:t>
            </w:r>
          </w:p>
          <w:p>
            <w:pPr>
              <w:pStyle w:val="Standard"/>
              <w:rPr/>
            </w:pPr>
            <w:r>
              <w:rPr/>
              <w:t>2КЛ-10кВ от ТП-1526 до новой КТП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5.06.2018 года по 25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оборудования РУ-10кВ новой КТП камеры КСО-394: одна трансформаторная с выключателем нагрузки ВНАз-10/630 и комплектом предохранителей ПКТ-10, две линейные с выключателем нагрузки ВНАз-10/630, одна с трансформатором напряжения 3хЗНОЛ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в РУ-10кВ новой КТП в яч. №4 комплекта предохранителей ПКТ-103-10-40-31,5 У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в РУ-10кВ новой КТП сборных шин АД 31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в РУ-10кВ новой КТП прибора учета с применением счетчика типа Меркурий 230 ART-00 PQRISGDN (класс точности 0,5S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Прокладка 2КЛ-10кВ от РУ-10кВ ТП-1526 до новой КТП, АСБ-10-3х150мм2, общей протяженностью 33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466 960 (Один миллион четыреста шестьдесят шесть тысяч девятьсот шестьдесят) рублей 09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6-15T05:54:00Z</dcterms:modified>
  <cp:revision>189</cp:revision>
  <dc:subject/>
  <dc:title/>
</cp:coreProperties>
</file>