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 201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2228-15-ип от 17.04.2015 года. ТУ №5421 от 19.07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3-й Московский проезд, 20А, стр. 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ТП-1526 до новой КТП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оборудования РУ-10кВ новой КТП камеры КСО-394: одна трансформаторная с выключателем нагрузки ВНАз-10/630 и комплектом предохранителей ПКТ-10, две линейные с выключателем нагрузки ВНАз-10/630, одна с трансформатором напряжения 3хЗНОЛ-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в РУ-10кВ новой КТП в яч.№4 комплекта предохранителей ПКТ-103-10-40-31,5 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в РУ-10кВ новой КТП сборных шин АД 31Т 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.Монтаж в РУ-10кВ новой КТП прибора учета с применением счетчика типа Меркурий 23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ISGDN</w:t>
            </w:r>
            <w:r>
              <w:rPr>
                <w:spacing w:val="-2"/>
                <w:w w:val="102"/>
                <w:sz w:val="22"/>
                <w:szCs w:val="22"/>
              </w:rPr>
              <w:t xml:space="preserve"> (класс точности 0,5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Прокладка 2КЛ-10кВ от РУ-10кВ ТП-1526 до новой КТП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36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6.2018 года по 25.06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Строительство КЛ-10кВ от ТП-1526, расположенной по адресу: г. Саратов, Московское шоссе, до новой КТП по адресу: г. Саратов, 3-й Московский проезд, 20А, стр. 1»</w:t>
            </w:r>
            <w:r>
              <w:rPr>
                <w:spacing w:val="-2"/>
                <w:w w:val="102"/>
                <w:sz w:val="22"/>
                <w:szCs w:val="22"/>
              </w:rPr>
              <w:t>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185-15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01T14:23:00Z</cp:lastPrinted>
  <dcterms:modified xsi:type="dcterms:W3CDTF">2018-06-15T05:03:00Z</dcterms:modified>
  <cp:revision>94</cp:revision>
  <dc:subject/>
  <dc:title>Приложение № 1</dc:title>
</cp:coreProperties>
</file>