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борудования РУ-10кВ новой КТП</w:t>
      </w:r>
      <w:r>
        <w:rPr>
          <w:spacing w:val="-2"/>
          <w:w w:val="102"/>
          <w:sz w:val="20"/>
          <w:szCs w:val="20"/>
        </w:rPr>
        <w:t>, расположенной по адресу: г. Саратов, 3-й Московский проезд, 20А, стр. 1,</w:t>
      </w:r>
      <w:r>
        <w:rPr>
          <w:spacing w:val="-2"/>
          <w:w w:val="102"/>
          <w:sz w:val="20"/>
          <w:szCs w:val="20"/>
          <w:lang w:val="zxx"/>
        </w:rPr>
        <w:t xml:space="preserve"> камеры КСО-394: одна трансформаторная с выключателем нагрузки ВНАз-10/630 и комплектом предохранителей ПКТ-10, две линейные с выключателем нагрузки ВНАз-10/630, одна с трансформатором напряжения 3хЗНОЛ-1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кВ новой КТП в яч.№4 комплекта предохранителей ПКТ-103-10-40-31,5 У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кВ новой КТП сборных шин АД 31Т 50х5мм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кВ новой КТП прибора учета с применением счетчика типа Меркурий 230 ART-00 PQRISGDN (класс точности 0,5S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от РУ-10кВ ТП-1526 до новой КТП, АСБ-10-3х150мм2, общей протяженностью 33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28-15-ип от 17.04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466 960  (Один миллион четыреста шестьдесят шесть тысяч девятьсот шестьдесят) рублей  09 коп., в том числе НДС 18 % - 223 773 (Двести двадцать три тысячи семьсот семьдесят три) рубля  5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40 088 (Четыреста сорок тысяч восемьдесят восем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7 132  (Шестьдесят семь тысяч сто тридцать два) рубля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04T14:16:00Z</cp:lastPrinted>
  <dcterms:modified xsi:type="dcterms:W3CDTF">2018-06-15T05:06:00Z</dcterms:modified>
  <cp:revision>360</cp:revision>
  <dc:subject/>
  <dc:title>Договор купли-продажи оборудования</dc:title>
</cp:coreProperties>
</file>