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5» июн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64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60824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КЛ-0,4кВ от ТП-1284 до границы земельного участка по адресу: г. Саратов, ул. Большая Казачья, д. 110А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5.06.2018 года по 28.06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УЭ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се скрытые работы оформляются актами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Наличие производственно-технической базы.</w:t>
            </w:r>
          </w:p>
          <w:p>
            <w:pPr>
              <w:pStyle w:val="Standard"/>
              <w:tabs>
                <w:tab w:val="clear" w:pos="709"/>
                <w:tab w:val="right" w:pos="5643" w:leader="none"/>
              </w:tabs>
              <w:rPr/>
            </w:pPr>
            <w:r>
              <w:rPr>
                <w:spacing w:val="-1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.Прокладка КЛ-0,4кВ от ТП-1284 до границы земельного участка по адресу: г. Саратов, ул. Большая Казачья, д. 110А, АСБ-1-4х50мм2 протяженностью 190 метро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усконаладочные работы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619 108 (Шестьсот девятнадцать тысяч сто восемь) рублей 43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 «СПГЭС» от 29.01.2018 г. № 15-4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8-06-15T05:59:00Z</dcterms:modified>
  <cp:revision>174</cp:revision>
  <dc:subject/>
  <dc:title/>
</cp:coreProperties>
</file>