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окладка КЛ-0,4кВ, смонтированная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90 метров,  от ТП-1284 до границ земельного участка, расположенного по адресу: г. Саратов, ул. Большая Казачья, д. 110А;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484-17-ип от 05.07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19 108  (Шестьсот девятнадцать тысяч сто восемь) рублей  43  коп., в том числе НДС 18 % - 94 440 (Девяносто четыре тысячи четыреста сорок) рублей  2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5 732 (Сто восемьдесят пять тысяч семьсот тридцать два) рубля 5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8 332 (Двадцать восемь  тысяч триста тридцать два) рубля 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генерального директор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Д.В. Пивовар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1T09:28:00Z</cp:lastPrinted>
  <dcterms:modified xsi:type="dcterms:W3CDTF">2018-06-15T05:27:00Z</dcterms:modified>
  <cp:revision>318</cp:revision>
  <dc:subject/>
  <dc:title>Договор купли-продажи оборудования</dc:title>
</cp:coreProperties>
</file>