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484-17-ип от 05.07.2016 года. ТУ №4948 от 05.07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1284 до границы земельного участка по адресу: г. Саратов, ул. Большая Казачья, д. 110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КЛ-0,4кВ от ТП-1284 до границы земельного участка по адресу: г. Саратов, ул. Большая Казачья, д. 110А, АСБ-1-4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9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6.2018 года по 28.06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кВ от РУ-0,4кВ ТП-1284 до границы земельного участка заявителя по адресу: г. Саратов, ул. Большая Казачья, д.110А. Шифр: 01-18-03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4T14:52:00Z</cp:lastPrinted>
  <dcterms:modified xsi:type="dcterms:W3CDTF">2018-06-15T05:28:00Z</dcterms:modified>
  <cp:revision>155</cp:revision>
  <dc:subject/>
  <dc:title>Приложение № 1</dc:title>
</cp:coreProperties>
</file>