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58"/>
        <w:gridCol w:w="6627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5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60836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 заключения договора на поставку изделий электроустановочных</w:t>
            </w:r>
          </w:p>
        </w:tc>
      </w:tr>
      <w:tr>
        <w:trPr>
          <w:trHeight w:val="12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/>
              <w:t>Наименование и количество Товара изложены в Приложении № 8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.69.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10017, </w:t>
            </w:r>
            <w:r>
              <w:rPr/>
              <w:t>г. Саратов, ул. Белоглинская, 4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410052, г. Саратов, ул. Лунная, </w:t>
            </w:r>
            <w:r>
              <w:rPr/>
              <w:t>43Д.</w:t>
            </w:r>
          </w:p>
          <w:p>
            <w:pPr>
              <w:pStyle w:val="Normal"/>
              <w:rPr/>
            </w:pPr>
            <w:r>
              <w:rPr/>
              <w:t>Партия Товара поставляется в адрес Заказчика, указанный в заявке.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</w:t>
            </w:r>
            <w:r>
              <w:rPr/>
              <w:t>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 и хранении.</w:t>
            </w:r>
          </w:p>
          <w:p>
            <w:pPr>
              <w:pStyle w:val="Normal"/>
              <w:ind w:firstLine="709"/>
              <w:rPr/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).</w:t>
            </w:r>
          </w:p>
          <w:p>
            <w:pPr>
              <w:pStyle w:val="Normal"/>
              <w:ind w:firstLine="709"/>
              <w:rPr/>
            </w:pPr>
            <w:r>
              <w:rPr/>
              <w:t>Если законодательством РФ или договором не предусмотрено иного, то необходимые документы передаются Заказчику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(отгрузка) Товара производится на складе Заказчика. Доставка Товара на склад Заказчика осуществляется силами и за счет средств Поставщика. Стоимость доставки входит в стоимость Товара и отдельно оплате не подлежит. </w:t>
            </w:r>
          </w:p>
          <w:p>
            <w:pPr>
              <w:pStyle w:val="Normal"/>
              <w:ind w:firstLine="709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ередача Товара оформляется товарными накладными по форме ТОРГ-12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ставка Товара осуществляется партиями, формируемыми по отдельным Заявкам, направляемым Заказчиком посредством факсимильной и/или электронной связи Поставщику или лично в любой рабочий день в течение срока действия Договора.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Поставка Товара осуществляется в </w:t>
            </w:r>
            <w:r>
              <w:rPr>
                <w:kern w:val="2"/>
                <w:lang w:bidi="hi-IN"/>
              </w:rPr>
              <w:t xml:space="preserve">течение 5 (пяти) рабочих дней предприятия Заказчика </w:t>
            </w:r>
            <w:r>
              <w:rPr>
                <w:rFonts w:eastAsia="Droid Sans Fallback;MS Mincho"/>
                <w:kern w:val="2"/>
                <w:lang w:eastAsia="hi-IN" w:bidi="hi-IN"/>
              </w:rPr>
              <w:t>с момента согласования Сторонами соответствующей Спецификации на партию Товара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 000 000</w:t>
            </w:r>
            <w:r>
              <w:rPr>
                <w:color w:val="000000"/>
              </w:rPr>
              <w:t xml:space="preserve"> (четыре миллиона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должен быть новым, не использованным повторно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lang w:eastAsia="en-US"/>
              </w:rPr>
              <w:t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Федерального закона от 22.07.2008 года № 123-ФЗ «Технический регламент о требованиях пожарной безопасности» (далее – 123 ФЗ).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целях подтверждения соответствия Товара требованиям ТР ТС 004/2011, ГОСТам при поставке Товара Поставщик представляет Заказчику товаросопроводительные документы (сертификаты соответствия, декларации о соответствии).</w:t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 № 8 к документации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 июня 2018 года до 15:00 25 июня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18 июня 2018 года до 15:00 25 июня 2018 года по рабочим дням с 09:00 до 16:00 часов, обед с 12:00 до 13:00 часов (время местное МСК+1) по адресу: г. Саратов, ул. 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80 000 (восемьдесят тысяч) рублей 00 копеек, НДС не облагаетс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Обеспечение заявки на участие в открытом запросе цен на право заключения договора на поставку </w:t>
            </w:r>
            <w:r>
              <w:rPr>
                <w:color w:val="000000"/>
              </w:rPr>
              <w:t>изделий электроустановочных</w:t>
            </w:r>
            <w:r>
              <w:rPr>
                <w:lang w:eastAsia="en-US"/>
              </w:rPr>
              <w:t xml:space="preserve"> (на сайте Заказчика № 165-18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волжский Банк ПАО Сбербанк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 июня 2018 года в 09:00 (время местное МСК+1) по адресу: г. 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 июня 2018 года в 15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26 июня </w:t>
            </w:r>
            <w:r>
              <w:rPr>
                <w:rFonts w:eastAsia="Calibri"/>
              </w:rPr>
              <w:t xml:space="preserve">2018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Заказчик оплачивает 100 % стоимости партии Товара в течение 20 (двадцати) банковских дней с даты поставки соответствующей партии Товар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</w:t>
            </w:r>
          </w:p>
          <w:p>
            <w:pPr>
              <w:pStyle w:val="Standard"/>
              <w:jc w:val="both"/>
              <w:rPr>
                <w:strike/>
                <w:spacing w:val="-2"/>
                <w:w w:val="102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5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7-04-14T16:28:00Z</cp:lastPrinted>
  <dcterms:modified xsi:type="dcterms:W3CDTF">2018-06-15T06:42:00Z</dcterms:modified>
  <cp:revision>188</cp:revision>
  <dc:subject/>
  <dc:title>ИЗВЕЩЕНИЕ</dc:title>
</cp:coreProperties>
</file>