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8</w:t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на поставку изделий электроустановочных (далее - Товар)</w:t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ар должен быть новым, ранее не использованным, не восстановленным. 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1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нтийный срок на Товар должен быть не менее срока установленного Производителем Това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, а также ГОСТам: Р 51853-2001, 17242-86, 9581-80, 7386-80, 17717-79, Р 52726-2007, 5862-79, 12.2.091-2012 (IEC 61010-1:2001), 20493-2001, 22261-94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ребования к маркировке, упаковке Товара, составу технической и эксплуатационной документ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ркировка и упаковка товара должна соответствовать требованиям, предъявляемым для данного вида товара. Упаковка должна соответствовать требованиям ТР ТС 005/2011 «О безопасности упаков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ар, соответствие которого требованиям соответствующих технических регламентов подтверждено, должен быть маркирован единым знаком обращения продукции на рынке государств - членов Таможенного союза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вар должен быть передан в таре и упаковке, обеспечивающей его сохранность при транспортировке. </w:t>
      </w:r>
    </w:p>
    <w:p>
      <w:pPr>
        <w:pStyle w:val="Style17"/>
        <w:spacing w:lineRule="auto" w:line="240" w:before="0" w:after="0"/>
        <w:ind w:left="14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пособ укладки и транспортировки электроустановочных издели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trike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center"/>
        <w:rPr/>
      </w:pPr>
      <w:r>
        <w:rPr/>
        <w:t>Наименование, количество и начальные (максимальные) цены за единицу Товар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93"/>
        <w:gridCol w:w="1418"/>
        <w:gridCol w:w="1275"/>
        <w:gridCol w:w="2410"/>
      </w:tblGrid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едения о начальных (максимальных) ценах за единицу Товар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 НДС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тр М2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ЛОН  60В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МО 36- 40(120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распр.ОП 80*50 IP55 67025Б TYC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 с/п 1-к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 о/п 1-кл п/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НСП 02-100-003 с/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НПП 1201 IP54 белый без реш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НПП 1101 IP54 белы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хранитель ПАР-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 КМПн 2/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рка У-134 (квадр. 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рка У-135 (круг 55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льник РПС-4 400 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75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льник РПС-4 400 ле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75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льник РС-6-630  пра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150,00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единитель РЕ19-41 31140 1000 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7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щик ЯБПВУ-250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хранитель ПН-2-100 31,5а мед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хранитель ПН-2-100 40а мед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хранитель ПН-2-100 50 А мед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хранитель ПН-2-100 63А мед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хранитель ПН-2-100-100 А (медн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хранитель ПН-2-250 160 А мед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хранитель ПН-2-250 200 А мед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0</w:t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хранитель ПН-2-250 250 А мед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0</w:t>
            </w:r>
          </w:p>
        </w:tc>
      </w:tr>
      <w:tr>
        <w:trPr>
          <w:trHeight w:val="2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хранитель ПН-2-400 315а мед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хранитель ПН-2-400 400 А мед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03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хранитель ПН-2-630А мед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хранитель ППН41-20-00 1000А на собст.изол.основан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хранитель ППН-33 50А габ 00 мед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хранитель ППН-33 63А габ 00 мед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хранитель ППН-33 80А габ 00 мед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хранитель ППН-33 100А габ 00 мед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ель повреждения кабеля УПК-0.4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35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 ВА 47-29 1п.  6А (С) ИЭ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 ВА 47-29 1п. 10А (С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 ВА 47-29 3п. 32А (С) ИЭ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 ВА 47-29 3п. 63А (С) ИЭ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 ВА 47-29 2п. 63А (С) ИЭ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 ВА 47-29 2п. 10А (С) ИЭ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 ВА 47-29 2п. 16А (С) ИЭ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 основание ПН-2 100 А мед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 ИПТ 6-10/2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 ИПТВ 1/400-6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маслоуказа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отстойника расширительного ба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 отстойника расширительного ба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ительное кольцо под расширительный ба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тметр Э544 кл.0,5 7,5-15-30-60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25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тметр Э545 кл.0,5 75-150-300-600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25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ндомер СОС пр2б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94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ы головные ТФ-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5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медный  DT- 10 IE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медный  DT- 16 IE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медный  DT- 25 IE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медный  DT- 35 IE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светодиодный ДСП36Вт 3200Лм 4000К IP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ЛЛ 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агнит ЭДМ 2110 У2 24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6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 реверсивный РД-09 127В 8.7 об/ми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625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арь ФОС 3-5/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94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линитель на рамке 1*30м  б/з ПВС 2*0,75 "У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перметр AM D-9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5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тметр VM D-9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5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тметр VM D-9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5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ммы СМК-222-4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ммы СМК-222-4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ем  РпИм 2-5-0.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ем  РшИп 1,25-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ем  РшИм 1,25-5-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ем  РшИм 2-5-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та спиральная монтажная PLC-SWB-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 ЩРНп-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 ЩРНп-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мма заземления КЗ-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ючатель РК-1-64-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ючатель 4G20-202-U-R0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5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е ЕЛ-11М-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ор КМЭ 40А 220В 1НО+1НЗ ЭК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тор 220В 80х80м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он ПТ-1.1-10-20-12,5У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светод. зеркал. R63 11W E27 теп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ут для кабеля 3.6х200 /100 шт./ чер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ут для кабеля 4.8х200  /100 шт./ чер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ут для кабеля 2.6х160/100 шт./черн. ДК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ут для кабеля 3.6х200 /100 шт./ДК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8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ут для кабеля3,6х290 ДКС /100 шт./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ут для кабеля 4.8х390 /100 шт./ ДК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а алюминиевая АД0 4х 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-гильза Е25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2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-гильза Е60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НКИ 1.5-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НКИ 2,5-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штыревой втулочный изолированный 1.5-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штыревой втулочный изолированный 2.5-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штыревой втулочный изолированный 4-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испытательная переходная КИ-У3 (ПЭМ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рейка  200с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-гильза НГ16-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1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-гильза Е16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2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-гильза Е60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3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-гильза НГИ2 6-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ммник WAGO 221-4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 контактный ЗВИ-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6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медный  луженый ТМЛ JG 16 (ИЭК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. патрон Е-27 подвесной (карб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8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. патрон Е-27 белы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 о/п 1-кл IP54 (А16-222(03)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ПСХ-60 IP53 б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1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 ОЩВ-6 (Вв. ВА 47-29 63А, 6хВА47-29 16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5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2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распр.ОП 100*100*50 IP55 HEGEL КР26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 ПНД гофро с зонд 16 м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тель для труб d=16мм, с дюбеле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ЛОН 60 ВТ(220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светодиодная LED 8W E27 PHILIP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ель напряжения УВНУ-10СЗ И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6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8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ель УВНУ- 10Д (для ВЛ-10кВ светозвук. индик_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ачок К-5 (ТФ-20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медный  35 опрес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медный  50 опрес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2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щи токоизмер  АТК-2200 с поверко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14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3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щи токоизмер  АТК-2012 с поверко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6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4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ндомер СОПпр-2а-3-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7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аптер Меркурий-2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5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6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ЛЛ 18 (OSRAM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энергосберег. 20W E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энергосберег. 20W E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9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R-80  60W E-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R-63 60W Е-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1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R-50 40W E-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2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светодиодная LED 10W E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3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светодиодная LED 5W E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4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ST 151 (4-22)  OSRA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5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4-22Вт 220В S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6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ссель L40 A-L 220V 2х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7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 о/п 1-к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8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 о/п 2-к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9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та оградительная ЛО-200 75ммх50мк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ное заземление ПЗУ-1 S-25квм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0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1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ель напряжения УВНУ-10СЗ ИП с Т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5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2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ель УВНУ-2М/1С с Т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9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3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щик ЯБПВУ-100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5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единитель РВЗ 10/630 I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965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5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медный  16 опрес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медный  25 опрес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медный  70 опрес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медный  95 опрес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9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хранитель ПН-2-100 63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хранитель ПН-2-100-100 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1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хранитель ПН-2-250 160 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хранитель ПН-2-250 200 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3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хранитель ПН-2-250 250 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4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хранитель ПН-2-400 400 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ометр RGK PL-8 (без поверк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6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светодиодный уличный DS-STREET LC 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25,0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7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ектор светодиодный PFL -SC- 100w 6500K IP65  Jazzwa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4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567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7869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27:00Z</dcterms:created>
  <dc:creator>Shilling Ekaterina Sergeevna</dc:creator>
  <dc:description/>
  <cp:keywords/>
  <dc:language>en-US</dc:language>
  <cp:lastModifiedBy>Духова Светлана Михайловна</cp:lastModifiedBy>
  <cp:lastPrinted>2017-07-31T19:22:00Z</cp:lastPrinted>
  <dcterms:modified xsi:type="dcterms:W3CDTF">2018-06-15T05:27:00Z</dcterms:modified>
  <cp:revision>2</cp:revision>
  <dc:subject/>
  <dc:title/>
</cp:coreProperties>
</file>