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67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67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670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8» июн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6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6138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56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кВ от РУ-0,4 кВ РП-Строитель до границы земельного участка по адресу: г. Саратов, 2-й Московский пр., 15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8.06.2018 года по 27.09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КЛ-0,4 кВ от РУ-0,4 кВ РП-Строитель до границы земельного участка по адресу: г. Саратов, 2-й Московский, 15, протяженностью ориентировочно 10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 701 (Сто три тысячи семьсот один) рубль 4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18-06-18T05:55:00Z</dcterms:modified>
  <cp:revision>199</cp:revision>
  <dc:subject/>
  <dc:title/>
</cp:coreProperties>
</file>