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 от _________ 2018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 А.Н. Куликов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 _____ " ________________ 2018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6525-18-ип от 26.04.2018 года. ТУ №6525 от 26.04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0,4кВ от РУ-0,4 кВ РП-Строитель до границы земельного участка по адресу: г. Саратов, 2-й Московский пр., 15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трассы КЛ-0,4 кВ от РУ-0,4 кВ РП-Строитель до границы земельного участка по адресу: г. Саратов, 2-й Московский, 15, протяженностью ориентировочно 10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8.06.2018 года по 27.09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2-й Московский пр., 15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e14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6-18T09:05:00Z</cp:lastPrinted>
  <dcterms:modified xsi:type="dcterms:W3CDTF">2018-06-18T05:16:00Z</dcterms:modified>
  <cp:revision>118</cp:revision>
  <dc:subject/>
  <dc:title>Приложение № 1</dc:title>
</cp:coreProperties>
</file>