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525-18-ип от 26.04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3 70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 тысячи семьсо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 4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5 81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надцать тысяч восемьсот восем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86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1 11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одна тысяча сто дес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4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4 7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 тысячи семьсот сорок 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65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8-06-18T08:56:00Z</cp:lastPrinted>
  <dcterms:modified xsi:type="dcterms:W3CDTF">2018-06-18T05:15:00Z</dcterms:modified>
  <cp:revision>174</cp:revision>
  <dc:subject/>
  <dc:title>Договор купли-продажи оборудования</dc:title>
</cp:coreProperties>
</file>