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риложение № 9</w:t>
      </w:r>
    </w:p>
    <w:p>
      <w:pPr>
        <w:pStyle w:val="Normal"/>
        <w:spacing w:lineRule="atLeast" w:line="100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 xml:space="preserve">«____» _________ 2018 г.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Times New Roman"/>
        </w:rPr>
        <w:t xml:space="preserve">, именуемое в дальнейшем </w:t>
      </w:r>
      <w:r>
        <w:rPr>
          <w:rFonts w:eastAsia="Calibri" w:cs="Times New Roman"/>
          <w:b/>
        </w:rPr>
        <w:t>Покупатель</w:t>
      </w:r>
      <w:r>
        <w:rPr>
          <w:rFonts w:eastAsia="Calibri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_________________________________, именуемое (ый) в дальнейшем </w:t>
      </w:r>
      <w:r>
        <w:rPr>
          <w:rFonts w:eastAsia="Calibri" w:cs="Times New Roman"/>
          <w:b/>
        </w:rPr>
        <w:t>Поставщик</w:t>
      </w:r>
      <w:r>
        <w:rPr>
          <w:rFonts w:eastAsia="Calibri" w:cs="Times New Roman"/>
        </w:rPr>
        <w:t>, в лице  ______________________________________________________________________________________, действующего на основании ______________, с другой стороны, заключили настоящий договор о 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ubtitle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/>
      </w:pPr>
      <w:r>
        <w:rPr>
          <w:b/>
          <w:szCs w:val="24"/>
        </w:rPr>
        <w:t>Предмет и общие условия договора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обязуется в течение срока действия настоящего до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явкам Покупателя (форма Приложение № 3) поставлять </w:t>
      </w: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партиями в собственность Покупателя СИП, кабели и провода (именуемые далее – Товар) согласно перечня, и по ценам, указанным в Спецификации (Приложение № 1), соответствующий требованиям, указанным в Техническом задании (Приложение № 2), 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, количество и стоимость Товара поставляемого по Заявкам Покупателя, а также срок поставки и другие условия указываются Сторонами в Спецификациях на партии Товара (форма Приложение № 4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овар должен быть новым, не бывшим в употреблении, не восстановленным. Маркировка Товара должна соответствовать требованиям, предъявляемым для данного вида Товара. Поставщик обязуется передавать Покупателю Товар свободным от любых прав третьих лиц.</w:t>
      </w:r>
    </w:p>
    <w:p>
      <w:pPr>
        <w:pStyle w:val="Normal"/>
        <w:suppressAutoHyphens w:val="false"/>
        <w:ind w:firstLine="742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ind w:firstLine="742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uppressAutoHyphens w:val="false"/>
        <w:ind w:firstLine="742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Качество Товара также должно соответствовать требованиям нормативной документации, указанной в Техническом задании (Приложение № 2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4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1.5. Поставка партий Товара осуществляется по адресу: г. Саратов, ул. Белоглинская, д. 40,</w:t>
        <w:br/>
        <w:t xml:space="preserve"> ул. Лунная, 43-Д силами и за счет средств Поставщика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1.7. В случае неисполнения Поставщиком пункта 4.4. настоящего договора, Покупатель руководствуясь статьей 785 ГК РФ применяет право на односторонний отказ от исполнения договора, уведомив Поставщика за 15 (пятнадцать) календарных дней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 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отокол № 24/ 16 от 30 декабря 2016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Сумма договора и порядок расчетов</w:t>
      </w:r>
    </w:p>
    <w:p>
      <w:pPr>
        <w:pStyle w:val="Subtitle"/>
        <w:widowControl/>
        <w:ind w:firstLine="709"/>
        <w:rPr/>
      </w:pPr>
      <w:r>
        <w:rPr>
          <w:szCs w:val="24"/>
        </w:rPr>
        <w:t>2.1. Общая сумма договора определена в Спецификации (Приложение № 1) и составляет _____________________________, в том числе НДС -18% - 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/>
          <w:i/>
        </w:rPr>
        <w:t>Общая сумма договора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определена в Спецификации (Приложение № 1) и составляет ___________________________________________, без НДС.</w:t>
      </w:r>
    </w:p>
    <w:p>
      <w:pPr>
        <w:pStyle w:val="Subtitle"/>
        <w:widowControl/>
        <w:numPr>
          <w:ilvl w:val="1"/>
          <w:numId w:val="3"/>
        </w:numPr>
        <w:ind w:left="0" w:firstLine="709"/>
        <w:rPr>
          <w:szCs w:val="24"/>
        </w:rPr>
      </w:pPr>
      <w:r>
        <w:rPr>
          <w:szCs w:val="24"/>
        </w:rPr>
        <w:t xml:space="preserve">Общая сумма (цена) договора изменению не подлежит. </w:t>
      </w:r>
    </w:p>
    <w:p>
      <w:pPr>
        <w:pStyle w:val="Subtitle"/>
        <w:widowControl/>
        <w:numPr>
          <w:ilvl w:val="1"/>
          <w:numId w:val="3"/>
        </w:numPr>
        <w:ind w:left="0" w:firstLine="709"/>
        <w:rPr/>
      </w:pPr>
      <w:r>
        <w:rPr>
          <w:szCs w:val="24"/>
        </w:rPr>
        <w:t>Общая сумма (цена) договора определена как общая сумма всего Товара, подлежащего поставке за весь период действия договора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оимость Товара устанавливается в рублях и указывается в Спецификациях на партии Товара, счетах на оплату, выставленных на каждую партию Товара и товарной накладно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5. Оплата стоимости Товара производится за каждую партию Товара, путем перечисления Покупателем денежных средств на расчетный счет Поставщика в следующем порядке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</w:rPr>
        <w:t xml:space="preserve">- </w:t>
      </w:r>
      <w:r>
        <w:rPr>
          <w:rFonts w:eastAsia="Times New Roman" w:cs="Times New Roman"/>
          <w:kern w:val="0"/>
          <w:lang w:eastAsia="ru-RU" w:bidi="ar-SA"/>
        </w:rPr>
        <w:t xml:space="preserve">Покупатель оплачивает 100 % стоимости партии Товара </w:t>
      </w:r>
      <w:r>
        <w:rPr>
          <w:rFonts w:cs="Times New Roman"/>
        </w:rPr>
        <w:t>указанной в Спецификации</w:t>
      </w:r>
      <w:r>
        <w:rPr>
          <w:rFonts w:eastAsia="Times New Roman" w:cs="Times New Roman"/>
          <w:kern w:val="0"/>
          <w:lang w:eastAsia="ru-RU" w:bidi="ar-SA"/>
        </w:rPr>
        <w:t xml:space="preserve"> на партию Товара в течение 20 (двадцати) банковских дней с даты поставки соответствующей партии Товара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артия Товара считается оплаченной с момента списания денежных средств с расчетного счета Покупател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7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ubtitle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tyle15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Заявка должна быть направлена на телефонный номер: _____________________ (для факсимильного заказа) или на электронную почту: ________________. 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____ (для факсимильного заказа) или переданы Поставщику лично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(отгрузка) Товара производится на складе Покупателя. Доставка Товара на склад Покупателя осуществляется силами и за счет средств Поставщика. Стоимость доставки входит в стоимость Товара и отдельно оплате не подлежит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3.3. </w:t>
      </w:r>
      <w:r>
        <w:rPr>
          <w:rFonts w:eastAsia="Times New Roman" w:cs="Times New Roman"/>
          <w:lang w:eastAsia="ru-RU"/>
        </w:rPr>
        <w:t>Поставка Товара осуществляется на основании подписанных Сторонами Спецификаций на партии Товара,</w:t>
      </w:r>
      <w:r>
        <w:rPr>
          <w:rFonts w:cs="Times New Roman"/>
          <w:kern w:val="2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4. В течение 1 (одного) рабочего дня с даты получения Поставщиком Заявки от Покупателя, Поставщик обязуется представить Покупателю подписанную со своей стороны Спецификацию на партию Товара в двух экземплярах на партию Товара, указанную Покупателем в Заяв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3.5. Покупатель в течение 3 (трех) рабочи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3.6. Поставщик обязан поставить Товар в течение 5 (пяти) календарных дней </w:t>
      </w:r>
      <w:r>
        <w:rPr>
          <w:rFonts w:cs="Times New Roman"/>
        </w:rPr>
        <w:t>с момента согласования Сторонами соответствующе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/>
        </w:rPr>
        <w:t>3.7. Датой поставки партии Товара признается дата подписания Сторонами товарной накладной формы ТОРГ-12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8. Поставщик обязан обеспечить сохранность Товара при транспортировании, хранении и погрузочно-разгрузочных операциях.</w:t>
      </w:r>
    </w:p>
    <w:p>
      <w:pPr>
        <w:pStyle w:val="Normal"/>
        <w:ind w:firstLine="742"/>
        <w:jc w:val="both"/>
        <w:rPr>
          <w:rFonts w:eastAsia="Times New Roman" w:cs="Times New Roman"/>
          <w:kern w:val="0"/>
          <w:lang w:eastAsia="en-US" w:bidi="ar-SA"/>
        </w:rPr>
      </w:pPr>
      <w:r>
        <w:rPr>
          <w:rFonts w:cs="Times New Roman"/>
        </w:rPr>
        <w:t>3.9. Поставщик обязуется поставить партию Товара в комплекте с относящейся к ней документацией.</w:t>
      </w:r>
      <w:r>
        <w:rPr>
          <w:rFonts w:eastAsia="Times New Roman" w:cs="Times New Roman"/>
          <w:kern w:val="0"/>
          <w:lang w:eastAsia="en-US" w:bidi="ar-SA"/>
        </w:rPr>
        <w:t xml:space="preserve"> А также при поставке Товара передать Сертификаты соответствия Товара требованиям технических регламентов Таможенного союза, ГОС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3.10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1. Приемка Товара осуществляется Покупателем в день его поставки в период времени </w:t>
        <w:br/>
        <w:t>с 08.00 до 16.00 часов рабочего дня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 и наличия сертификатов ТР ТС, ГОС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 формы ТОРГ-12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  <w:color w:val="000000"/>
        </w:rPr>
      </w:pPr>
      <w:r>
        <w:rPr>
          <w:rFonts w:eastAsia="Times New Roman" w:cs="Times New Roman"/>
          <w:lang w:eastAsia="ru-RU"/>
        </w:rPr>
        <w:t>4.4. В случае, если при приемке партии Товара Поставщик не представляет Сертификаты соответствия техническому регламенту</w:t>
      </w:r>
      <w:r>
        <w:rPr>
          <w:rFonts w:cs="Times New Roman"/>
          <w:color w:val="000000"/>
        </w:rPr>
        <w:t xml:space="preserve"> Таможенного союза «О безопасности низковольтного оборудования» (ТР ТС – 004-2011) на каждую единицу, Товар считается не поставленным и не принятым. </w:t>
      </w:r>
      <w:r>
        <w:rPr>
          <w:rFonts w:cs="Times New Roman"/>
        </w:rPr>
        <w:t>Покупатель обязан не позднее 5 (Пяти) рабочих дней с даты приемки Продукции направить Продавцу мотивированный отказ от подписания товарной накладной (в произвольной форме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4.5. </w:t>
      </w:r>
      <w:r>
        <w:rPr>
          <w:rFonts w:cs="Times New Roman"/>
        </w:rPr>
        <w:t>Если в процессе приемки Продукции было обнаружено несоответствие количества и/или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качества поставленной Продукции документам, представленным Поставщиком, Покупатель </w:t>
      </w:r>
      <w:r>
        <w:rPr>
          <w:rFonts w:eastAsia="Times New Roman" w:cs="Times New Roman"/>
          <w:lang w:eastAsia="ru-RU"/>
        </w:rPr>
        <w:t xml:space="preserve">вправе отказаться от приемки Товара, либо принять Товар с замечаниями и </w:t>
      </w:r>
      <w:r>
        <w:rPr>
          <w:rFonts w:cs="Times New Roman"/>
        </w:rPr>
        <w:t xml:space="preserve">обязан в срок не позднее 5 (Пяти) рабочих дней с даты поставки Товара направить Продавцу </w:t>
      </w:r>
      <w:r>
        <w:rPr>
          <w:rFonts w:eastAsia="Times New Roman" w:cs="Times New Roman"/>
          <w:lang w:eastAsia="ru-RU"/>
        </w:rPr>
        <w:t xml:space="preserve">Претензию в письменном виде с указанием сроков устранения выявленных недостатков, а также </w:t>
      </w:r>
      <w:r>
        <w:rPr>
          <w:rFonts w:cs="Times New Roman"/>
        </w:rPr>
        <w:t xml:space="preserve">Акт об установленном расхождении по количеству и качеству по форме ТОРГ-2, утвержденной Постановлением Госкомстата № 132 от </w:t>
        <w:br/>
        <w:t>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4.6. Покупатель вправе потребовать от </w:t>
      </w:r>
      <w:r>
        <w:rPr>
          <w:rFonts w:eastAsia="Times New Roman" w:cs="Times New Roman"/>
          <w:lang w:eastAsia="ru-RU"/>
        </w:rPr>
        <w:t xml:space="preserve">Поставщика устранения нарушения в срок, указанный в претензии, в том числе поставки недостающего Товара, или соразмерного уменьшения Поставщиком стоимости партии Товара на </w:t>
      </w:r>
      <w:r>
        <w:rPr>
          <w:rFonts w:cs="Times New Roman"/>
        </w:rPr>
        <w:t xml:space="preserve">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eastAsia="ru-RU"/>
        </w:rPr>
        <w:t>4.7. При отсутствии претензий по количеству и качеству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>4.8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Subtitle"/>
        <w:widowControl/>
        <w:ind w:firstLine="567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Товара</w:t>
      </w:r>
    </w:p>
    <w:p>
      <w:pPr>
        <w:pStyle w:val="Subtitle"/>
        <w:widowControl/>
        <w:ind w:firstLine="567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ребованиям нормативно-технической документации.</w:t>
      </w:r>
    </w:p>
    <w:p>
      <w:pPr>
        <w:pStyle w:val="Normal"/>
        <w:ind w:firstLine="567"/>
        <w:jc w:val="both"/>
        <w:rPr>
          <w:rFonts w:eastAsia="Times New Roman" w:cs="Times New Roman"/>
          <w:lang w:eastAsia="ru-RU"/>
        </w:rPr>
      </w:pPr>
      <w:r>
        <w:rPr>
          <w:rFonts w:cs="Times New Roman"/>
        </w:rPr>
        <w:t xml:space="preserve">5.2. Поставщик гарантирует качество и исправную работу партии Товара в течение гарантийного срока. </w:t>
      </w:r>
      <w:r>
        <w:rPr>
          <w:rFonts w:eastAsia="Times New Roman" w:cs="Times New Roman"/>
          <w:lang w:eastAsia="ru-RU"/>
        </w:rPr>
        <w:t xml:space="preserve">Гарантийный срок на Товар определяется производителем Товара и указывается </w:t>
      </w:r>
      <w:r>
        <w:rPr>
          <w:rFonts w:cs="Times New Roman"/>
        </w:rPr>
        <w:t>на упаковке Товара</w:t>
      </w:r>
      <w:r>
        <w:rPr>
          <w:rFonts w:eastAsia="Times New Roman" w:cs="Times New Roman"/>
          <w:lang w:eastAsia="ru-RU"/>
        </w:rPr>
        <w:t xml:space="preserve"> или в сопроводительной документации, передаваемой Поставщиком</w:t>
      </w:r>
      <w:r>
        <w:rPr>
          <w:rFonts w:cs="Times New Roman"/>
        </w:rPr>
        <w:t xml:space="preserve"> Покупателю одновременно с передачей партии Товара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5.3. В случае выявления в течение гарантийного срока недостатков Товара, Поставщик обязуется устранить выявленные недостатки своими силами и за свой счет в течение </w:t>
        <w:br/>
        <w:t>14 (четырнадцати) рабочих дней со дня получения претензии от Покупателя. Датой получения претензии будет являться дата её отправки Покупателем по электронной почте или факсимильной связи.</w:t>
      </w:r>
    </w:p>
    <w:p>
      <w:pPr>
        <w:pStyle w:val="Subtitle"/>
        <w:widowControl/>
        <w:ind w:firstLine="567"/>
        <w:rPr/>
      </w:pPr>
      <w:r>
        <w:rPr>
          <w:szCs w:val="24"/>
        </w:rPr>
        <w:t xml:space="preserve">5.4. Покупатель, обнаруживающий после 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Subtitle"/>
        <w:widowControl/>
        <w:ind w:firstLine="567"/>
        <w:rPr/>
      </w:pPr>
      <w:r>
        <w:rPr>
          <w:szCs w:val="24"/>
        </w:rPr>
        <w:t>5.5. При обнаружении Покупателем скрытых недостатков Товара по причине несоответствия его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надлежащий Товар на новый надлежащего качества.</w:t>
      </w:r>
    </w:p>
    <w:p>
      <w:pPr>
        <w:pStyle w:val="Normal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ubtitle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орс-мажор (действие непреодолимой силы)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1.</w:t>
        <w:tab/>
        <w:t xml:space="preserve">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 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 исполнении условий настоящего Договора.  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2.</w:t>
        <w:tab/>
        <w:t>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3.</w:t>
        <w:tab/>
        <w:t>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4.</w:t>
        <w:tab/>
        <w:t>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5.</w:t>
        <w:tab/>
        <w:t>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 письменной форме уведомить другую Сторону о наступлении и прекращении этих обстоятельств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6.</w:t>
        <w:tab/>
        <w:t>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hd w:fill="FFFFFF" w:val="clear"/>
        <w:ind w:firstLine="709"/>
        <w:jc w:val="both"/>
        <w:rPr>
          <w:rFonts w:cs="Times New Roman"/>
          <w:spacing w:val="-5"/>
        </w:rPr>
      </w:pPr>
      <w:r>
        <w:rPr>
          <w:rFonts w:cs="Times New Roman"/>
          <w:spacing w:val="-5"/>
        </w:rPr>
        <w:t>6.7.</w:t>
        <w:tab/>
        <w:t xml:space="preserve">Если невозможность надлежащего исполнения обязательств будет существовать свыше 20 (двадцати) дней, Стороны проводят переговоры по вопросу продолжения либо прекращения действия настоящего Договора. </w:t>
      </w:r>
    </w:p>
    <w:p>
      <w:pPr>
        <w:pStyle w:val="Subtitle"/>
        <w:ind w:firstLine="567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ключительные положения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 xml:space="preserve">8.1. Настоящий Договор вступает в силу с момента подписания его сторонами и действует до «30» декабря 2018 года, в части финансовых обязательств – до полного исполнения сторонами взятых на себя обязательств. 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8.3. Изменение и расторжение договора должно осуществляться письменным дополнительным соглашением на основании соглашения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4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5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6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их подписания обеими сторонами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8. Все приложения, указанные в настоящем договоре, являются его неотъемлемой частью.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1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Спецификация;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2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Техническое задание;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Приложение № 3:</w:t>
      </w:r>
    </w:p>
    <w:p>
      <w:pPr>
        <w:pStyle w:val="Normal"/>
        <w:ind w:firstLine="426"/>
        <w:jc w:val="both"/>
        <w:rPr>
          <w:rFonts w:cs="Times New Roman"/>
          <w:i/>
          <w:i/>
          <w:sz w:val="22"/>
        </w:rPr>
      </w:pPr>
      <w:r>
        <w:rPr>
          <w:rFonts w:cs="Times New Roman"/>
          <w:i/>
          <w:sz w:val="22"/>
        </w:rPr>
        <w:t>Форма заявки на поставку партии товара;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sz w:val="22"/>
        </w:rPr>
        <w:t>Приложение № 4:</w:t>
      </w:r>
    </w:p>
    <w:p>
      <w:pPr>
        <w:pStyle w:val="Normal"/>
        <w:ind w:firstLine="426"/>
        <w:jc w:val="both"/>
        <w:rPr>
          <w:rFonts w:cs="Times New Roman"/>
          <w:sz w:val="22"/>
        </w:rPr>
      </w:pPr>
      <w:r>
        <w:rPr>
          <w:rFonts w:cs="Times New Roman"/>
          <w:i/>
          <w:sz w:val="22"/>
        </w:rPr>
        <w:t>Форма спецификации на поставку партии товара.</w:t>
      </w:r>
    </w:p>
    <w:p>
      <w:pPr>
        <w:pStyle w:val="Normal"/>
        <w:ind w:firstLine="426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ubtitle"/>
        <w:widowControl/>
        <w:spacing w:lineRule="auto" w:line="360"/>
        <w:jc w:val="center"/>
        <w:rPr/>
      </w:pPr>
      <w:r>
        <w:rPr/>
        <w:t>9.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окупатель:</w:t>
            </w:r>
            <w:r>
              <w:rPr>
                <w:rFonts w:cs="Times New Roman"/>
                <w:b/>
                <w:bCs/>
              </w:rPr>
              <w:t xml:space="preserve"> ЗАО «СПГЭС»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410017, г. Саратов, ул. Белоглинская, д. 40</w:t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ИНН 6454006283, КПП 644750001,</w:t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ОГРН 1026403349950</w:t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р/с 40702810656020101710</w:t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/______________________/</w:t>
            </w:r>
          </w:p>
        </w:tc>
      </w:tr>
    </w:tbl>
    <w:p>
      <w:pPr>
        <w:pStyle w:val="Normal"/>
        <w:ind w:firstLine="5812"/>
        <w:rPr>
          <w:rFonts w:cs="Times New Roman"/>
        </w:rPr>
      </w:pPr>
      <w:r>
        <w:br w:type="page"/>
      </w:r>
      <w:r>
        <w:rPr>
          <w:rFonts w:cs="Times New Roman"/>
        </w:rPr>
        <w:t xml:space="preserve">Приложение № 1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8 год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Спецификация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000"/>
        <w:gridCol w:w="1176"/>
        <w:gridCol w:w="1286"/>
        <w:gridCol w:w="1790"/>
        <w:gridCol w:w="1985"/>
      </w:tblGrid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Тов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Цена за единицу Товара, руб. с НСД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щая стоимость Товара, руб. с НДС (без НДС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вод СИП 2 3х70+1х54,6 </w:t>
              <w:br/>
              <w:t>(цветная маркировка жил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АВТ-2х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АВВГ 4х 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КСПВ 4х0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ПВС 3х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КСПВ 2х0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ШВВП 2х0.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КВК-Пт-2 2х0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КВК-П-2 2х0,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РК-75 4-3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КСВВнг(А)-ls 1х2х0,97 (0.75мм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КСВВнг(А)-ls 2х2х0,97 (0.75мм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ШВВП 2х1.5 (ПУГВВ 2х1.5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Пув 1х6 (ПВ-1  6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ПуВ 1х2.5 (ПВ-1  2.5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ПуГВ 1х6 (ПВ-3 6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КВВГнг(А)  10х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ПВС 2х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ПВС 2х0.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ВВГнг(А)-LS 4х 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ВВГнг(А)-LS 3х 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ВВГнг(А)-LS 3х 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ВВГнг(А)-LS 2х 1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5 UTP 2*2*0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5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абель ВВГнг(А) 5х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овод СИП -4 2х16 </w:t>
              <w:br/>
              <w:t>(цветная маркировка жил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СИП -4 4х16</w:t>
              <w:br/>
              <w:t>(цветная маркировка жил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од СИП -3 1х70</w:t>
              <w:br/>
              <w:t>(цветная маркировка жил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0"/>
                <w:lang w:eastAsia="ru-RU" w:bidi="ar-SA"/>
              </w:rPr>
              <w:t>Итого (Цена договора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0"/>
                <w:lang w:eastAsia="ru-RU" w:bidi="ar-SA"/>
              </w:rPr>
              <w:t>из них НДС 18%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Козин С.В.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eastAsia="Times New Roman" w:cs="Times New Roman"/>
          <w:color w:val="000000"/>
          <w:kern w:val="0"/>
          <w:lang w:eastAsia="en-US" w:bidi="ar-SA"/>
        </w:rPr>
        <w:t xml:space="preserve">Приложение № 2 к договору поставки №___ 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от «___» ____________2018 года</w:t>
      </w:r>
    </w:p>
    <w:p>
      <w:pPr>
        <w:pStyle w:val="Normal"/>
        <w:jc w:val="right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ТЕХНИЧЕСКОЕ ЗАДАНИЕ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на поставку СИП, кабеля и проводов (Товар)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highlight w:val="yellow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highlight w:val="yellow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contextualSpacing/>
        <w:jc w:val="both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Общие требования к Товару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новым, не использованным повторно, не восстановленным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Качество Товара также должно соответствовать требованиям нормативной документации, указанной в п. 3 Перечень и характеристики Товара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highlight w:val="yellow"/>
          <w:lang w:eastAsia="en-US" w:bidi="ar-SA"/>
        </w:rPr>
      </w:pPr>
      <w:r>
        <w:rPr>
          <w:rFonts w:eastAsia="Times New Roman" w:cs="Times New Roman"/>
          <w:color w:val="000000"/>
          <w:kern w:val="0"/>
          <w:highlight w:val="yellow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both"/>
        <w:rPr>
          <w:rFonts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en-US" w:bidi="ar-SA"/>
        </w:rPr>
        <w:t>Требования к маркировке и упаковке Товара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При транспортировке Товара должны учитываться и соблюдаться требования установленные ГОСТом 18690-2012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передан в таре и упаковке, соответствующей действующим техническим требованиям, обеспечивающей его сохранность при транспортировке. </w:t>
      </w:r>
    </w:p>
    <w:p>
      <w:pPr>
        <w:pStyle w:val="Normal"/>
        <w:suppressAutoHyphens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Товар, соответствие которого требованиям соответствующих технических регламентов подтверждено, должен быть маркирован знаком обращения на рынке.</w:t>
      </w:r>
    </w:p>
    <w:p>
      <w:pPr>
        <w:pStyle w:val="Normal"/>
        <w:shd w:fill="FFFFFF" w:val="clear"/>
        <w:suppressAutoHyphens w:val="false"/>
        <w:ind w:right="270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вар, в зависимости от вида и строительной длины должен наматываться на барабаны, катушки, в бухты или непосредственно со станка укладываться в специальные контейнеры по стандартам или техническим условиям на контейнеры.</w:t>
      </w:r>
    </w:p>
    <w:p>
      <w:pPr>
        <w:pStyle w:val="Normal"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Товар, должен наматываться на барабаны, катушки и сматываться в бухты без ослабления и перепутывания витков.</w:t>
      </w:r>
    </w:p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kern w:val="0"/>
          <w:highlight w:val="yellow"/>
          <w:lang w:eastAsia="en-US" w:bidi="ar-SA"/>
        </w:rPr>
      </w:pPr>
      <w:r>
        <w:rPr>
          <w:rFonts w:eastAsia="Calibri" w:cs="Times New Roman"/>
          <w:kern w:val="0"/>
          <w:highlight w:val="yellow"/>
          <w:lang w:eastAsia="en-US" w:bidi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contextualSpacing/>
        <w:jc w:val="center"/>
        <w:rPr/>
      </w:pPr>
      <w:r>
        <w:rPr/>
        <w:t>Перечень и характеристики Товара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758"/>
        <w:gridCol w:w="6526"/>
        <w:gridCol w:w="1701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Товара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Характеристи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оответствие требованиям нормативных документов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Провод СИП 2 3х70+1х54,6 </w:t>
              <w:br/>
              <w:t>(цветная маркировка жил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токопроводящих жил -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по 70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несущих жил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 по 54.6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иаметр жгута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9.3 м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опустимый ток нагрузки токопроводящей жилы -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40 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опустимый ток односекундного короткого замыкания токопроводящей жилы -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,5 к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-2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рочность при растяжении жилы -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6,6 кН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емпература окружающей среды при эксплуатации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50°С до 5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редельная длительно допустимая рабочая температура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9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40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0,6/1 кв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инимально допустимый радиус изгиба при прокладке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 диаметров кабеля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Гарантийный срок эксплуатации кабеля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года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46-2012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АВТ-2х1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ие жил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алюминиевые, не ниже класса 2 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есущий трос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из семи стальных оцинкованных проволок диаметром 0.5 мм, скрученных правильной скруткой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из ПВХ пластиката темных цветов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крут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изолированные жилы скручены вокруг трос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рок службы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7 лет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эксплуатации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и полной фиксации конечного оборудования: -50°С до +50°С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температура жил -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70 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Рабоче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220-380 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Разрывное усилие трос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не менее 2300 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онтаж провода при температур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ниже -15°С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У16.К71-015-87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АВВГ 4х 2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Алюминиевая, класса 1, однопроволочная, сечением 25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0,66 кВ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должны иметь отличительную расцветку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без защитного покрова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опротивление изоляции при температуре +70°С не менее (Мом*км)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0,005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лительно допустимая температура нагрева жил кабелей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— +7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жил при работе в аварийном режиме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— +8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температура при коротком замыкании в течение 4 сек не боле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+16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30 ле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7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КСПВ 4х0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жил –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 диаметром 0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жил из композиции полиэтилена, с оболочкой из белого ПВХ пластика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аружный диаметр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равен 4,2 м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40 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температура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+60 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Влажность воздуха при эксплуатации провод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должна превышать 98% при температуре до +38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ый радиус изгиб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и монтаже - 42 м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оминальное рабоче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250 Вольт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токопроводящих жил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остоянному току при 20 градусах, не более 94 Ом/к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Сопротивление изоляции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а длине одного километра при температуре +20 градусов, не менее 6500 Мо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Электрическая емкость кабеля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е более 60 Нанофарад на километр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ндуктивность провод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равна 0,95 мГн/к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У 3851-001-39793330-2000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ПВС 3х2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-15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ечение токопроводящей жил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,5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жил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ый наружный диаметр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-  9,2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+7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25°С  до +40°С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 переменного то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до 380 В при частоте 50 Гц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Безотказная наработ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5000 часов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крут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лиматическое исполн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ГОСТ 15150 У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о допустимый радиус изгиба при монтаж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60 м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проводов, применяемых в стационарных эл.приборах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10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проводов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6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троительная длин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50 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многопроволочная, медная  класса 5 по ГОСТ 22483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 года со дня ввода в эксплуатацию.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7399-97</w:t>
            </w:r>
          </w:p>
        </w:tc>
      </w:tr>
      <w:tr>
        <w:trPr>
          <w:trHeight w:val="6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КСПВ 2х0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жил –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 диаметром 0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жил из композиции полиэтилена, с оболочкой из белого ПВХ пластика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аружный диаметр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3 м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40 °С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температура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+60 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Влажность воздуха при эксплуатации провод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должна превышать 98% при температуре до +38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ый радиус изгиба при монтаж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30 м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оминальное рабоче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250 Вольт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токопроводящих жил кабеля постоянному току при 20 градусах, не более 94 Ом/к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опротивление изоля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а длине одного километра при температуре +20 градусов, не менее 6500 Мо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ая емкость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более 60 Нанофарад на километр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ндуктивность провод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равна 0,9 мГн/км.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У 3851-001-39793330-2000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ШВВП 2х0.7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многопроволочная, медная, класса 5 по ГОСТ 22483, сечением 0,75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проводов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6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сположение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араллельно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ечение токопроводящей жил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0,75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Наружный диаметр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3,4х5,6 м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25°С до +4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 переменного то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до 380 в при частоте 50 гц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на 1 к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более 270 о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о допустимый радиус изгиба при монтаж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40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троительная длин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50 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Безотказная наработ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5000 часов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проводов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6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проводов, применяемых в стационарных эл. Приборах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10 лет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 года со дня ввода в эксплуатацию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7399-97</w:t>
            </w:r>
          </w:p>
        </w:tc>
      </w:tr>
      <w:tr>
        <w:trPr>
          <w:trHeight w:val="6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КВК-Пт-2 2х0,7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конструктивно состоит из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Радиочастотного кабеля марки РК 75-2-13М.</w:t>
              <w:br/>
              <w:t>2. Двух токопроводящих жил сечением 0.75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  <w:t>3. Общей оболочки из светостабилизированного ПЭ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аружный диаметр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8.5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токопроводящих жил на длине 1 км, не боле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25,5 О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изоляции токопроводящих жил на длине 1 к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, не менее - 50 Мо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Кабель стоек к изгибу и выдерживает не менее 10 изгибов на угол ±90° при радиусе изгиба, равном 10 наружным диаметрам кабеля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Допустимая температура окружающей сред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: от -60 до +70°С и при относительной влажности воздуха до 98 %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ый радиус изгиба кабелей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не менее 7 наружных диаметров. 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троительная длина кабелей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не менее 50 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Расчетная масса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51.8 килограмма в километре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менее 2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У 3588-028-39793330-2014</w:t>
            </w:r>
          </w:p>
        </w:tc>
      </w:tr>
      <w:tr>
        <w:trPr>
          <w:trHeight w:val="58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КВК-П-2 2х0,7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конструктивно состоит из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. Радиочастотного кабеля марки РК 75-2-13М.</w:t>
              <w:br/>
              <w:t>2. Двух токопроводящих жил сечением 0.75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  <w:t>3. Несущего трос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3. Общей оболочки из светостабилизированного ПЭ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Размеры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14х 8.5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токопроводящих жил на длине 1 км, не боле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25,5 О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изоляции токопроводящих жил на длине 1 к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, не менее 50 Мо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Кабель стоек к изгибу и выдерживает не менее 10 изгибов на угол ±90° при радиусе изгиба, равном 10 наружным диаметрам кабеля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Допустимая температура окружающей сред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: от -60 до +70 °С и при относительной влажности воздуха до 98 %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ый радиус изгиба кабелей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не менее 7 наружных диаметров. 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троительная длина кабелей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не менее 50 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Расчетная масса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74 килограмма в километре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менее 25 ле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У 3588-028-39793330-2014</w:t>
            </w:r>
          </w:p>
        </w:tc>
      </w:tr>
      <w:tr>
        <w:trPr>
          <w:trHeight w:val="7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РК-75 4-32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Внутренний проводник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Медный однопроволочный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Диаметр внутреннего проводни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1,02 мм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Пористый полиэтилен физического вспенивания, диаметр по изоляции 4,7 мм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Внешний проводник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Оплётка плотностью (40–45)% из медных лужёных проволок номинальным диаметром 0,15 мм, наложенная поверх ламинированной алюминиевой фольг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Защитная 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Поливинилхлоридный пластикат; наружный диаметр кабеля 7,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Волновое сопротивл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75 Ом +/- 3,5 Ом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ая емкость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55 пФ/м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Коэффициент укорочения длины волн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1,22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опротивление связ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, не более 15 мОм/м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спытательное напряжение изоля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частотой 50 Гц – 2,5 к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корость распространения волн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82%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Диапазон рабочих температур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от - 40 до + 70 °С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. радиус изгиб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кабеля при Т&gt;5°С / Т&lt;5°С – 40/80 мм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12 ле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У 3588-028-39793330-2014</w:t>
            </w:r>
          </w:p>
        </w:tc>
      </w:tr>
      <w:tr>
        <w:trPr>
          <w:trHeight w:val="5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КСВВнг(А)-ls 1х2х0,97 (0.75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Жила –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днопроволочная, диаметром 0,97 мм, сечением 0,75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, медная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золяция и 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из композиций ПВХ пластиката пониженной пожарной опасно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аружный диаметр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 6 м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-40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температура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+70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Влажность воздух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и эксплуатации провода не должна превышать 98% при температуре до +38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ый радиус изгиб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и монтаже составляет 60 миллиметров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оминальное рабоче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250 Вольт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токопроводящих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кабеля постоянному току при 20°С, не более 24,5 Ом/к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опротивление изоля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а длине одного километра при температуре +20°С, не менее 50 Мо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ая емкость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более 110 Нанофарад на километр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менее 15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У 3851-001-39793330-2000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КСВВнг(А)-ls 2х2х0,97 (0.75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 –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однопроволочная диаметром 0,97 мм, сечением 0,75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, медная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Изоляция и 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из композиций ПВХ пластиката пониженной пожарной опасно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Размер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5,0х8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-40 °С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температура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+70 °С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Влажность воздух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и эксплуатации провода не должна превышать 98%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ый радиус изгиб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и монтаже составляет 60 м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оминальное рабоче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250 Вольт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токопроводящих жил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остоянному току при 20 градусах, не более 24,5 Ом/к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Сопротивление изоляции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на длине одного километра при температуре +20 градусов, не менее 50 Мо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ая емкость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более 110 Нанофарад на километр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 не менее15 ле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ТУ 3851-001-39793330-2000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ШВВП 2х1.5 (ПУГВВ 2х1.5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 жила- 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дная многопроволочная класса 5 по ГОСТ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2483 сечением 1.5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жил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Изоляция жил и оболочка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ливинилхлоридный пластикат.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сположение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араллельно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Наружные размеры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.4х7.1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 переменного то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до 660 в при частоте 50 гц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5°С  до +5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на 1 к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более 27.1 о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о допустимый радиус изгиба при монтаж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40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троительная длин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50 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проводов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6 ле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7399-97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Пув 1х6 (ПВ-1  6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медная, класса 1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ечение токопроводящей жил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6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иаметр единичных проволок в жиле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,73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ый наружный диаметр кабеля -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3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бочая температур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50°С до +7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екомендуемая температура при прокладк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ниже -15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лительно-допустимая температура нагрева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более +70°С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диус изгиб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0 диаметров кабеля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15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 года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47-2012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ПуВ 1х2.5 (ПВ-1  2.5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медная, класса 1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ечение токопроводящей жил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,5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иаметр единичных проволок в жиле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76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ый наружный диаметр кабеля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4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бочая температур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50°С до +7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екомендуемая температура при прокладк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ниже -15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лительно-допустимая температура нагрева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более +70°С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диус изгиб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0 диаметров кабеля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15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 года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47-2012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ПуГВ 1х6 (ПВ-3 6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медная, многопроволочная, класса 5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ечение токопроводящей жил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6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Внешний диаметр (размер)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8 мм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иаметр токопроводящей жилы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2 мм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бочая температур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50°С до +7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екомендуемая температура при прокладк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ниже -15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лительно-допустимая температура нагрева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более +70°С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Радиус изгиб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5 диаметров кабеля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15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 года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47-2012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КВВГнг(А)  10х2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медная, однопроволочная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0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Сечение жил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— 2,5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м²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Наружный диаметр кабеля: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4,9 миллиметр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крут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изолированные жилы кабелей скручены. В каждом повиве имеется счетная пара, изолированные жилы которой по цвету отличаются друг от друга и от остальных жил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ниженной горючести.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  <w:t>Срок службы кабелей при условии соблюдения потребителем правил транспортирования, хранения, прокладки (монтажа) и эксплуатации, указанных в ГОСТ 1508–78, должен быть не менее 15 лет, а при прокладке в помещениях, туннелях, каналах – 25 ле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1508-78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ПВС 2х1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многопроволочная, медная, класса 5 по ГОСТ 22483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ечение токопроводящей жил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,5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личество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ый наружный диаметр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8,0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-15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+7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25°С до +40°С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 переменного то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до 380 В при частоте 50 Гц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Безотказная наработ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5000 часов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крут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лиматическое исполн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ГОСТ 15150 У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о допустимый радиус изгиба при монтаж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60 м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проводов, применяемых в стационарных эл.приборах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10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проводов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6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троительная длин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не менее 50 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2 года со дня ввода в эксплуат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7399-97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ПВС 2х0.7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Токопроводящая жил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многопроволочная, медная, класса 5 по ГОСТ 22483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ечение токопроводящей жилы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0,75 мм</w:t>
            </w:r>
            <w:r>
              <w:rPr>
                <w:rFonts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оличество жил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 xml:space="preserve">Номинальный наружный диаметр –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eastAsia="en-US" w:bidi="ar-SA"/>
              </w:rPr>
              <w:t>5,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-15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+70°С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Изоляция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поливинилхлоридный пластика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Длительно допускаемая температура окружающей среды при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от -25°С  до +40°С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номинальное напряжение переменного то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до 380 В при частоте 50 Гц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Оболоч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Безотказная нарабо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00 часов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крутк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Климатическое исполнени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ГОСТ 15150 У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Минимально допустимый радиус изгиба при монтаже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40 м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, применяемых в стационарных эл.приборах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10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рок службы проводов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6 лет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Строительная длин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не менее 50 м.</w:t>
              <w:br/>
            </w: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  <w:t>Гарантийный срок эксплуатации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— 2 года со дня ввода в эксплуатацию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7399-97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ВВГнг(А)-LS 4х 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жил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- 4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 - медная однопроволочная жила по ГОСТ 22483 с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ечением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,0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 и 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ветотермостойкий поливинилхлоридный пластикат пониженной горючести с пониженным дымо- и газовыделение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ое напряжение —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.66к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Наружный диаметр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1.7м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эксплуатации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 -30 до +50 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онтаж кабеля без предварительного подогрева производится при температуре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е ниже -15 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инимально допустимый радиус изгиба кабеля составляет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 наружных диаметров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нагрева жил при эксплуатации не должна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70 °С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жил при токах короткого замыкания не должна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400 °С.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br/>
              <w:t xml:space="preserve">Предельная температура нагрева жил по условиям невозгорания составляет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350 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Срок службы кабеля: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е менее 30 лет с даты изготовления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2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ВВГнг(А)-LS 3х 1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окопроводящая жила -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дная класса 1  по ГОСТ 22483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жил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Сечение токопроводящей жилы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5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ливинилхлоридный пластикат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ветотермостойкий поливинилхлоридный пластикат пониженной горючести с пониженным дымо- и газовыделение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ое напряжение —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.66кВ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эксплуатации: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 -50 до +50 °С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онтаж кабеля без предварительного подогрева производится при температуре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е ниже -15 °С.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br/>
              <w:t xml:space="preserve">Минимально допустимый радиус изгиба кабеля составляет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81 мм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Растягивающее усилие при прокладке кабелей не должно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0 Н.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br/>
              <w:t xml:space="preserve">Температура нагрева жил при эксплуатации не должна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70 °С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жил при токах короткого замыкания не должна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150 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редельная температура нагрева жил по условиям невозгорания составляет +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50 °С.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br/>
              <w:t xml:space="preserve">Срок службы кабеля: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е менее 30 лет с даты изгото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ВВГнг(А)-LS 3х 2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окопроводящая жила -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дная класса 1  по ГОСТ 22483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жил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Сечение токопроводящей жилы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,5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ливинилхлоридный пластикат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ветотермостойкий поливинилхлоридный пластикат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ниженной горючести с пониженным дымо- и газовыделением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ое напряжение —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.66кВ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эксплуатации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 -50 до +50 °С.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br/>
              <w:t xml:space="preserve">Монтаж кабеля без предварительного подогрева производится при температуре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е ниже -15 °С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  <w:t xml:space="preserve">Минимально допустимый радиус изгиба кабеля составляет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81 мм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  <w:t xml:space="preserve">Растягивающее усилие при прокладке кабелей не должно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0 Н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нагрева жил при эксплуатации не должна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70 °С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жил при токах короткого замыкания не должна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150 °С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  <w:t xml:space="preserve">Предельная температура нагрева жил по условиям невозгорания составляет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350 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Срок службы кабеля: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е менее 30 лет с даты изготовления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3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ВВГнг(А)-LS 2х 1.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окопроводящая жила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дная, класса 1 по ГОСТ 22483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личество жил –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Сечение токопроводящей жилы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5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поливинилхлоридный пластикат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светотермостойкий поливинилхлоридный пластикат пониженной горючести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с пониженным дымо- и газовыделение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– 0,66 к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Прокладка и монтаж кабелей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без предварительного подогрева производится </w:t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при температур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ниже: -15°С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Диапазон температур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от -50°С до +50°С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ый радиус изгиба при прокладк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 81 мм. 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Растягивающее усилие при прокладке кабелей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должно превышать 150 Н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Длительно допустимая температура нагрева жил кабелей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и эксплуатации: +70°С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Температура жил при токах короткого замыкани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должна превышать +150 °С</w:t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Предельная температура токопроводящих жил кабелей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о условию не возгорания кабеля при к.з.: +350°С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5 лет с даты ввода кабелей в эксплуатацию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30 лет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5 UTP 2*2*0,5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эксплуатации: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-50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аксимальная температур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ксплуатации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+70°С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Минимальный радиус изгиб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и монтаже витой пары: 48 мм.</w:t>
              <w:br/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аружный диаметр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: 6 мм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u w:val="single"/>
                <w:lang w:eastAsia="ru-RU" w:bidi="ar-SA"/>
              </w:rPr>
              <w:t>Конструкция кабеля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) Жила - однопроволочная, диаметром 0,52 мм, сечением 0,22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, медная (Cu)</w:t>
              <w:br/>
              <w:t>2) Изоляция - из сплошного полиэтилена, должна иметь цветовую кодировку.</w:t>
              <w:br/>
              <w:t>3) Скрутка – жилы должны быть скручены попарно.</w:t>
              <w:br/>
              <w:t>4) Оболочка - из ПВХ пластиката серого цвета. На поверхность оболочки должна быть нанесена маркировка длины (через 1 метр)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15125-92</w:t>
            </w:r>
          </w:p>
        </w:tc>
      </w:tr>
      <w:tr>
        <w:trPr>
          <w:trHeight w:val="3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Кабель ВВГнг(А) 5х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жил -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Токопроводящая жила - медная однопроволочная жила по ГОСТ 22483 с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ечением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,0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Изоляция и оболочк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ое напряжение —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0.66к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Наруж</w:t>
            </w:r>
            <w:bookmarkStart w:id="0" w:name="_GoBack1"/>
            <w:bookmarkEnd w:id="0"/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ный диаметр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8.5м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эксплуатации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 -30 до +50 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онтаж кабеля без предварительного подогрева производится при температуре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е ниже -15 °С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.</w:t>
              <w:br/>
              <w:t xml:space="preserve">Минимально допустимый радиус изгиба кабеля составляет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 наружных диаметров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нагрева жил при эксплуатации не должна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70 °С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Температура жил при токах короткого замыкания не должна превышать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+400 °С.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br/>
              <w:t>Предельная температура нагрева жил по условиям невозгорания составляет +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50 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Срок службы кабеля: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е менее 30 лет с даты изготовления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96-2012</w:t>
            </w:r>
          </w:p>
        </w:tc>
      </w:tr>
      <w:tr>
        <w:trPr>
          <w:trHeight w:val="6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Провод СИП -4 2х16 </w:t>
              <w:br/>
              <w:t>(цветная маркировка жил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токопроводящих жил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по 16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опустимый ток нагрузки токопроводящей жилы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 А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иаметр жгута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– 15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опустимый ток односекундного короткого замыкания токопроводящей жилы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5 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о допустимый радиус изгиба при прокладк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0 диаметров кабеля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0,6/1 кв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емпература окружающей среды при эксплуатации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50°С до 5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не мене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40 лет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-2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редельная длительно допустимая рабочая температура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90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не менее — 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46-2012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СИП -4 4х16</w:t>
              <w:br/>
              <w:t>(цветная маркировка жил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токопроводящих жил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сечением по 16 мм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иаметр жгута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– 18 мм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о допустимый радиус изгиба при прокладк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10 диаметров кабеля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опустимый ток нагрузки токопроводящей жилы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 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Допустимый ток односекундного короткого замыкания токопроводящей жилы – </w:t>
            </w:r>
            <w:r>
              <w:rPr>
                <w:rFonts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5 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Номинальное напряжени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0,6/1 кв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Температура окружающей среды при эксплуатации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от -50°С до 5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инимальная температура прокладки кабеля без предварительного подогрева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-20°С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редельная длительно допустимая рабочая температура жил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90°С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Гарантийный срок эксплуатации кабеля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3 года.</w:t>
              <w:br/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Срок службы не мене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— 40 лет.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46-2012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од СИП -3 1х70</w:t>
              <w:br/>
              <w:t>(цветная маркировка жил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Количество токопроводящих жил -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 по 70 мм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vertAlign w:val="superscript"/>
                <w:lang w:eastAsia="ru-RU" w:bidi="ar-SA"/>
              </w:rPr>
              <w:t>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Диаметр провода -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14,6 мм</w:t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Допустимый ток нагрузки жилы -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310 А 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Допустимый ток односекундного короткого замыкания -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6,0 к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Число проволок в жиле -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7 шт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Наружный диаметр токопроводящей жилы -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9,5-10,0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Электрическое сопротивление 1 км жилы постоянному току - 0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,493 О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Прочность при растяжении жилы -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0,6 кН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Номинальная толщина изоляции -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2,3 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 xml:space="preserve">Срок эксплуатации не менее -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40 лет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ГОСТ 31946-2012</w:t>
            </w:r>
          </w:p>
        </w:tc>
      </w:tr>
    </w:tbl>
    <w:p>
      <w:pPr>
        <w:pStyle w:val="Normal"/>
        <w:suppressAutoHyphens w:val="false"/>
        <w:spacing w:lineRule="auto" w:line="254" w:before="0" w:after="160"/>
        <w:jc w:val="center"/>
        <w:rPr>
          <w:rFonts w:eastAsia="Calibri" w:cs="Times New Roman"/>
          <w:b/>
          <w:b/>
          <w:kern w:val="0"/>
          <w:highlight w:val="yellow"/>
          <w:lang w:eastAsia="en-US" w:bidi="ar-SA"/>
        </w:rPr>
      </w:pPr>
      <w:r>
        <w:rPr>
          <w:rFonts w:eastAsia="Calibri" w:cs="Times New Roman"/>
          <w:b/>
          <w:kern w:val="0"/>
          <w:highlight w:val="yellow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b/>
          <w:b/>
          <w:kern w:val="0"/>
          <w:highlight w:val="yellow"/>
          <w:lang w:eastAsia="en-US" w:bidi="ar-SA"/>
        </w:rPr>
      </w:pPr>
      <w:r>
        <w:rPr>
          <w:rFonts w:eastAsia="Calibri" w:cs="Times New Roman"/>
          <w:b/>
          <w:kern w:val="0"/>
          <w:highlight w:val="yellow"/>
          <w:lang w:eastAsia="en-US" w:bidi="ar-S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Козин С.В.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rFonts w:cs="Times New Roman"/>
                <w:b/>
                <w:bCs/>
                <w:i/>
                <w:color w:val="000000"/>
                <w:u w:val="sing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  <w:r>
        <w:br w:type="page"/>
      </w:r>
    </w:p>
    <w:p>
      <w:pPr>
        <w:pStyle w:val="Normal"/>
        <w:jc w:val="center"/>
        <w:rPr>
          <w:rFonts w:eastAsia="Calibri" w:cs="Times New Roman"/>
          <w:b/>
          <w:b/>
          <w:i/>
          <w:i/>
          <w:kern w:val="0"/>
          <w:lang w:eastAsia="en-US" w:bidi="ar-SA"/>
        </w:rPr>
      </w:pPr>
      <w:r>
        <w:rPr>
          <w:rFonts w:eastAsia="Calibri" w:cs="Times New Roman"/>
          <w:b/>
          <w:i/>
          <w:kern w:val="0"/>
          <w:lang w:eastAsia="en-US" w:bidi="ar-SA"/>
        </w:rPr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>Приложение № 3 к договору поставки № __</w:t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 xml:space="preserve">от «__» __________ 2018 г. </w:t>
      </w:r>
    </w:p>
    <w:p>
      <w:pPr>
        <w:pStyle w:val="Normal"/>
        <w:ind w:firstLine="42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5"/>
        </w:rPr>
      </w:pPr>
      <w:r>
        <w:rPr>
          <w:rFonts w:cs="Times New Roman"/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-5"/>
        </w:rPr>
        <w:t>н</w:t>
      </w:r>
      <w:r>
        <w:rPr>
          <w:rFonts w:cs="Times New Roman"/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jc w:val="center"/>
        <w:rPr/>
      </w:pPr>
      <w:r>
        <w:rPr>
          <w:rFonts w:cs="Times New Roman"/>
          <w:b/>
        </w:rPr>
        <w:t>по договору поставки № ____ от «___» ___________2018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ab/>
        <w:tab/>
        <w:t>«___» _______________ 2018 г.</w:t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5"/>
        </w:rPr>
        <w:t>Во исполнение вышеуказанного договора поставки про</w:t>
      </w:r>
      <w:r>
        <w:rPr>
          <w:rFonts w:cs="Times New Roman"/>
          <w:color w:val="000000"/>
        </w:rPr>
        <w:t>шу Вас</w:t>
      </w:r>
      <w:r>
        <w:rPr>
          <w:rFonts w:cs="Times New Roman"/>
          <w:color w:val="000000"/>
          <w:spacing w:val="-1"/>
        </w:rPr>
        <w:t xml:space="preserve"> поставить партию Товара:</w:t>
      </w:r>
    </w:p>
    <w:p>
      <w:pPr>
        <w:pStyle w:val="Normal"/>
        <w:shd w:fill="FFFFFF" w:val="clear"/>
        <w:jc w:val="both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29"/>
        <w:gridCol w:w="1249"/>
        <w:gridCol w:w="1525"/>
      </w:tblGrid>
      <w:tr>
        <w:trPr>
          <w:trHeight w:val="2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4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Ед. изм.</w:t>
            </w:r>
          </w:p>
          <w:p>
            <w:pPr>
              <w:pStyle w:val="Normal"/>
              <w:spacing w:lineRule="exact" w:line="274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cs="Times New Roman"/>
        </w:rPr>
      </w:pPr>
      <w:r>
        <w:rPr>
          <w:rFonts w:cs="Times New Roman"/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</w:rPr>
        <w:t>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  <w:sz w:val="20"/>
          <w:szCs w:val="20"/>
        </w:rPr>
      </w:pPr>
      <w:r>
        <w:rPr>
          <w:rFonts w:eastAsia="Times New Roman" w:cs="Times New Roman"/>
          <w:bCs/>
          <w:color w:val="000000"/>
          <w:spacing w:val="4"/>
          <w:sz w:val="20"/>
          <w:szCs w:val="20"/>
        </w:rPr>
        <w:t xml:space="preserve">             </w:t>
      </w:r>
      <w:r>
        <w:rPr>
          <w:rFonts w:cs="Times New Roman"/>
          <w:bCs/>
          <w:color w:val="000000"/>
          <w:spacing w:val="4"/>
          <w:sz w:val="20"/>
          <w:szCs w:val="20"/>
        </w:rPr>
        <w:t>(должность)                                                   (подпись)                                        (ФИО)</w:t>
      </w:r>
    </w:p>
    <w:p>
      <w:pPr>
        <w:pStyle w:val="Normal"/>
        <w:shd w:fill="FFFFFF" w:val="clear"/>
        <w:ind w:left="5" w:firstLine="703"/>
        <w:rPr>
          <w:rFonts w:cs="Times New Roman"/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rFonts w:cs="Times New Roman"/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5170</wp:posOffset>
                </wp:positionH>
                <wp:positionV relativeFrom="paragraph">
                  <wp:posOffset>155575</wp:posOffset>
                </wp:positionV>
                <wp:extent cx="334581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_ С.В. Ко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84.95pt;mso-wrap-distance-left:9.05pt;mso-wrap-distance-right:9.05pt;mso-wrap-distance-top:0pt;mso-wrap-distance-bottom:0pt;margin-top:12.25pt;mso-position-vertical-relative:text;margin-left:2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_____ С.В. Ко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firstLine="703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Получил: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2785</wp:posOffset>
                </wp:positionH>
                <wp:positionV relativeFrom="paragraph">
                  <wp:posOffset>80645</wp:posOffset>
                </wp:positionV>
                <wp:extent cx="3398520" cy="87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69.25pt;mso-wrap-distance-left:9.05pt;mso-wrap-distance-right:9.05pt;mso-wrap-distance-top:0pt;mso-wrap-distance-bottom:0pt;margin-top:6.35pt;mso-position-vertical-relative:text;margin-left:2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>
                          <w:b/>
                        </w:rPr>
                        <w:t>__________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____»_______________2018 г</w:t>
      </w:r>
      <w:r>
        <w:rPr>
          <w:rFonts w:cs="Times New Roman"/>
          <w:bCs/>
          <w:color w:val="000000"/>
          <w:spacing w:val="4"/>
        </w:rPr>
        <w:t xml:space="preserve">. </w:t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u w:val="single"/>
        </w:rPr>
      </w:pPr>
      <w:r>
        <w:rPr>
          <w:rFonts w:eastAsia="Times New Roman" w:cs="Times New Roman"/>
          <w:b/>
          <w:bCs/>
          <w:i/>
          <w:color w:val="000000"/>
          <w:spacing w:val="4"/>
          <w:u w:val="single"/>
        </w:rPr>
        <w:t xml:space="preserve">                </w:t>
      </w:r>
      <w:r>
        <w:rPr>
          <w:rFonts w:cs="Times New Roman"/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ind w:left="5" w:hanging="0"/>
        <w:rPr>
          <w:rFonts w:cs="Times New Roman"/>
          <w:bCs/>
          <w:i/>
          <w:i/>
          <w:color w:val="000000"/>
          <w:spacing w:val="4"/>
          <w:u w:val="single"/>
        </w:rPr>
      </w:pPr>
      <w:r>
        <w:rPr>
          <w:rFonts w:cs="Times New Roman"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  <w:r>
        <w:br w:type="page"/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№ 4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8 года</w:t>
      </w:r>
    </w:p>
    <w:p>
      <w:pPr>
        <w:pStyle w:val="Normal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ind w:firstLine="540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rFonts w:cs="Times New Roman"/>
          <w:b/>
        </w:rPr>
        <w:t>по договору поставки № ____ от «___»___________2018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 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 xml:space="preserve">                       «___» ______________ 2018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1985"/>
        <w:gridCol w:w="1417"/>
        <w:gridCol w:w="1843"/>
      </w:tblGrid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Количество Товара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iCs/>
                <w:kern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Цена за единицу Товара, руб. с НДС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lang w:eastAsia="ru-RU" w:bidi="ar-SA"/>
              </w:rPr>
              <w:t>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  <w:iCs/>
                <w:kern w:val="2"/>
                <w:lang w:eastAsia="ru-RU"/>
              </w:rPr>
              <w:t>Общая стоимость Товара, руб. с НДС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rFonts w:cs="Times New Roman"/>
        </w:rPr>
        <w:t>Дата поставки Партии товара – «___» _____________ 2018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 Козин С.В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b/>
                <w:i/>
                <w:u w:val="single"/>
              </w:rPr>
              <w:t>Конец форм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555</wp:posOffset>
                </wp:positionH>
                <wp:positionV relativeFrom="paragraph">
                  <wp:posOffset>523875</wp:posOffset>
                </wp:positionV>
                <wp:extent cx="3051810" cy="10553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05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 С.В. Ко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83.1pt;mso-wrap-distance-left:9.05pt;mso-wrap-distance-right:9.05pt;mso-wrap-distance-top:0pt;mso-wrap-distance-bottom:0pt;margin-top:41.25pt;mso-position-vertical-relative:text;margin-left: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 С.В. Ко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4445</wp:posOffset>
                </wp:positionH>
                <wp:positionV relativeFrom="paragraph">
                  <wp:posOffset>499745</wp:posOffset>
                </wp:positionV>
                <wp:extent cx="2905125" cy="903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903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71.15pt;mso-wrap-distance-left:9.05pt;mso-wrap-distance-right:9.05pt;mso-wrap-distance-top:0pt;mso-wrap-distance-bottom:0pt;margin-top:39.35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купатель</w:t>
      <w:tab/>
      <w:t xml:space="preserve">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 С.В. Козин</w:t>
      <w:tab/>
      <w:t xml:space="preserve">                                                   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17">
    <w:name w:val="Обычный (веб)"/>
    <w:basedOn w:val="Normal"/>
    <w:qFormat/>
    <w:pPr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6:00Z</dcterms:created>
  <dc:creator>9608</dc:creator>
  <dc:description/>
  <cp:keywords/>
  <dc:language>en-US</dc:language>
  <cp:lastModifiedBy>Shilling Ekaterina Sergeevna</cp:lastModifiedBy>
  <cp:lastPrinted>2016-05-31T08:35:00Z</cp:lastPrinted>
  <dcterms:modified xsi:type="dcterms:W3CDTF">2018-06-18T12:29:00Z</dcterms:modified>
  <cp:revision>53</cp:revision>
  <dc:subject/>
  <dc:title>Договор поставки  № ____</dc:title>
</cp:coreProperties>
</file>