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42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 поставку СИП, кабеля и проводов (Товар)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щие требования к Товару:</w:t>
      </w:r>
    </w:p>
    <w:p>
      <w:pPr>
        <w:pStyle w:val="Style16"/>
        <w:spacing w:lineRule="auto" w:line="240" w:before="0" w:after="0"/>
        <w:ind w:left="110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использованным повторно, не восстановленным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чество Товара также должно соответствовать требованиям нормативной документации, указанной в п. 4 Перечень и характеристики Товара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маркировке и упаковке Товара: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транспортировке Товара должны учитываться и соблюдаться требования установленные ГОСТом 18690-2012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передан в таре и упаковке, соответствующей действующим техническим требованиям, обеспечивающей его сохранность при транспортировке. 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, соответствие которого требованиям соответствующих технических регламентов подтверждено, должен быть маркирован знаком обращения на рынке.</w:t>
      </w:r>
    </w:p>
    <w:p>
      <w:pPr>
        <w:pStyle w:val="Normal"/>
        <w:shd w:fill="FFFFFF" w:val="clear"/>
        <w:spacing w:lineRule="auto" w:line="240" w:before="0" w:after="0"/>
        <w:ind w:left="270" w:right="270" w:firstLine="4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, в зависимости от вида и строительной длины должен наматываться на барабаны, катушки, в бухты или непосредственно со станка укладываться в специальные контейнеры по стандартам или техническим условиям на контейнеры.</w:t>
      </w:r>
    </w:p>
    <w:p>
      <w:pPr>
        <w:pStyle w:val="Normal"/>
        <w:spacing w:lineRule="auto" w:line="240"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, должен наматываться на барабаны, катушки и сматываться в бухты без ослабления и перепутывания витков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jc w:val="center"/>
        <w:rPr/>
      </w:pPr>
      <w:r>
        <w:rPr/>
        <w:t>Наименование, количество и начальные (максимальные) цены за единицу Товара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62"/>
        <w:gridCol w:w="1176"/>
        <w:gridCol w:w="1286"/>
        <w:gridCol w:w="2216"/>
      </w:tblGrid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чальная (максимальная) цена за единицу Товара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од СИП 2 3х70+1х54,6 </w:t>
              <w:br/>
              <w:t>(цветная маркировка жил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 35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АВТ-2х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0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АВВГ 4х 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КСПВ 4х0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ПВС 3х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1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КСПВ 2х0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ШВВП 2х0.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КВК-Пт-2 2х0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0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4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КВК-П-2 2х0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35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РК-75 4-3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15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КСВВнг(А)-ls 1х2х0,97 (0.75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5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КСВВнг(А)-ls 2х2х0,97 (0.75м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8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ШВВП 2х1.5 (ПУГВВ 2х1.5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2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Пув 1х6 (ПВ-1  6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3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ПуВ 1х2.5 (ПВ-1  2.5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ПуГВ 1х6 (ПВ-3 6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2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КВВГнг(А)  10х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 526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ПВС 2х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ПВС 2х0.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ВВГнг(А)-LS 4х 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 0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ВВГнг(А)-LS 3х 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1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ВВГнг(А)-LS 3х 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4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ВВГнг(А)-LS 2х 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5 UTP 2*2*0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2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ь ВВГнг(А) 5х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0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од СИП -4 2х16 </w:t>
              <w:br/>
              <w:t>(цветная маркировка жил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СИП -4 4х16</w:t>
              <w:br/>
              <w:t>(цветная маркировка жил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00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 СИП -3 1х70</w:t>
              <w:br/>
              <w:t>(цветная маркировка жил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 6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и характеристики</w:t>
      </w:r>
      <w:r>
        <w:rPr/>
        <w:t xml:space="preserve"> Товара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58"/>
        <w:gridCol w:w="6526"/>
        <w:gridCol w:w="1701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Характеристи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ответствие требованиям нормативных документов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од СИП 2 3х70+1х54,6 </w:t>
              <w:br/>
              <w:t>(цветная маркировка жил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токопроводящих жил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по 70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несущих жил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по 54.6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иаметр жгут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9.3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опустимый ток нагрузки токопроводящей жилы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4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пустимый ток односекундного короткого замыкания токопроводящей жилы 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,5 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-2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Прочность при растяжении жилы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6,6 к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пература окружающей среды при эксплуатации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50°С до 5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ельная длительно допустимая рабочая температура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9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40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минально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0,6/1 к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инимально допустимый радиус изгиба при прокладке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диаметров каб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рантийный срок эксплуатации кабеля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46-2012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АВТ-2х1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копроводящие жи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алюминиевые, не ниже класс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есущий тро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из семи стальных оцинкованных проволок диаметром 0.5 мм, скрученных правильной скруткой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из ПВХ пластиката темных цветов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крут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изолированные жилы скручены вокруг тр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 службы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7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емпература эксплуатац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 полной фиксации конечного оборудования: -50°С до +50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ксимальная температура жил 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70 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боче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220-380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зрывное усилие трос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не менее 2300 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онтаж провода при температур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ниже -15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16.К71-015-87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АВВГ 4х 2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копроводящая жил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Алюминиевая, класса 1, однопроволочная, сечением 25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минально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0,66 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должны иметь отличительную расцвет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 без защитного покров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противление изоляции при температуре +70°С не менее (Мом*км)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0,005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лительно допустимая температура нагрева жил кабелей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— +7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жил при работе в аварийном режим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— +8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ксимальная температура при коротком замыкании в течение 4 сек не боле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+160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30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96-2012</w:t>
            </w:r>
          </w:p>
        </w:tc>
      </w:tr>
      <w:tr>
        <w:trPr>
          <w:trHeight w:val="7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КСПВ 4х0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Количество жил –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диаметром 0,5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жил из композиции полиэтилена, с оболочкой из белого ПВХ пластик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ружный диаметр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вен 4,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ая температура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40 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ксимальная температура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+60 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лажность воздуха при эксплуатации провод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должна превышать 98% при температуре до +38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ый радиус изгиб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 монтаже - 42 м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минальное рабоче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250 Вольт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ое сопротивление токопроводящих жил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стоянному току при 20 градусах, не более 94 Ом/к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Сопротивление изоляц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длине одного километра при температуре +20 градусов, не менее 6500 Мо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Электрическая емкость кабел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более 60 Нанофарад на километр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ндуктивность провод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вна 0,95 мГн/к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менее 1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 3851-001-39793330-2000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ПВС 3х2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-15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чение токопроводящей жи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2,5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жил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оминальный наружный диаметр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 9,2 м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+7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лительно допускаемая температура окружающей среды при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25°С  до +40°С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минальное напряжение переменного то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до 380 В при частоте 50 Гц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отказная наработ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5000 часо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крут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лиматическое исполн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ГОСТ 15150 У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о допустимый радиус изгиба при монтаж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60 м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проводов, применяемых в стационарных эл.приборах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10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провод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6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оительная дли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50 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копроводящая жил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многопроволочная, медная  класса 5 по ГОСТ 22483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рантийный срок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2 года со дня ввода в эксплуатац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7399-97</w:t>
            </w:r>
          </w:p>
        </w:tc>
      </w:tr>
      <w:tr>
        <w:trPr>
          <w:trHeight w:val="6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КСПВ 2х0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Количество жил –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диаметром 0,5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жил из композиции полиэтилена, с оболочкой из белого ПВХ пластик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ружный диаметр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3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ая температура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40 °С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ксимальная температура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+60 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лажность воздуха при эксплуатации провод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должна превышать 98% при температуре до +38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ый радиус изгиба при монтаж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30 м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минальное рабоче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250 Вольт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ое сопротивл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токопроводящих жил кабеля постоянному току при 20 градусах, не более 94 Ом/к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опротивление изоля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длине одного километра при температуре +20 градусов, не менее 6500 Мо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ая емкость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более 60 Нанофарад на километр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ндуктивность провод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вна 0,9 мГн/км.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менее 1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 3851-001-39793330-2000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ШВВП 2х0.7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копроводящая жил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многопроволочная, медная, класса 5 по ГОСТ 22483, сечением 0,75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ичество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провод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6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оложение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араллельно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чение токопроводящей жи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0,75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ружный диаметр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3,4х5,6 м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лительно допускаемая температура окружающей среды при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25°С до +4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минальное напряжение переменного то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до 380 в при частоте 50 гц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ктрическое сопротивление на 1 к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более 270 о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о допустимый радиус изгиба при монтаж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40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оительная дли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50 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отказная наработ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5000 часо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провод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6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проводов, применяемых в стационарных эл. Приборах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10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рантийный срок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2 года со дня ввода в эксплуатацию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7399-97</w:t>
            </w:r>
          </w:p>
        </w:tc>
      </w:tr>
      <w:tr>
        <w:trPr>
          <w:trHeight w:val="6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КВК-Пт-2 2х0,7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конструктивно состоит и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Радиочастотного кабеля марки РК 75-2-13М.</w:t>
              <w:br/>
              <w:t>2. Двух токопроводящих жил сечением 0.75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  <w:t>3. Общей оболочки из светостабилизированного П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ружный диаметр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8.5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ое сопротивление токопроводящих жил на длине 1 км, не боле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25,5 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ое сопротивление изоляции токопроводящих жил на длине 1 к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не менее - 50 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бель стоек к изгибу и выдерживает не менее 10 изгибов на угол ±90° при радиусе изгиба, равном 10 наружным диаметрам каб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пустимая температура окружающей сред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: от -60 до +70°С и при относительной влажности воздуха до 98 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ый радиус изгиба кабеле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не менее 7 наружных диаметров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троительная длина кабеле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не менее 5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счетная масса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51.8 килограмма в километре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менее 2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 3588-028-39793330-2014</w:t>
            </w:r>
          </w:p>
        </w:tc>
      </w:tr>
      <w:tr>
        <w:trPr>
          <w:trHeight w:val="58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КВК-П-2 2х0,7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конструктивно состоит и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Радиочастотного кабеля марки РК 75-2-13М.</w:t>
              <w:br/>
              <w:t>2. Двух токопроводящих жил сечением 0.75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  <w:t>3. Несущего т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Общей оболочки из светостабилизированного П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змеры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14х 8.5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ое сопротивление токопроводящих жил на длине 1 км, не боле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25,5 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ое сопротивление изоляции токопроводящих жил на длине 1 к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не менее 50 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абель стоек к изгибу и выдерживает не менее 10 изгибов на угол ±90° при радиусе изгиба, равном 10 наружным диаметрам каб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пустимая температура окружающей сред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: от -60 до +70 °С и при относительной влажности воздуха до 98 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ый радиус изгиба кабеле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не менее 7 наружных диаметров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троительная длина кабеле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не менее 5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счетная масса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74 килограмма в километре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менее 25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 3588-028-39793330-2014</w:t>
            </w:r>
          </w:p>
        </w:tc>
      </w:tr>
      <w:tr>
        <w:trPr>
          <w:trHeight w:val="7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РК-75 4-32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нутренний проводник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Медный однопроволоч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иаметр внутреннего проводни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1,02 мм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Пористый полиэтилен физического вспенивания, диаметр по изоляции 4,7 мм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нешний проводник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Оплётка плотностью (40–45)% из медных лужёных проволок номинальным диаметром 0,15 мм, наложенная поверх ламинированной алюминиевой фоль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щитная 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Поливинилхлоридный пластикат; наружный диаметр кабеля 7,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олновое сопротивл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75 Ом +/- 3,5 Ом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ая емкос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55 пФ/м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эффициент укорочения длины волн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1,22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опротивление связ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не более 15 мОм/м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спытательное напряжение изоля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частотой 50 Гц – 2,5 к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корость распространения волн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82%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иапазон рабочих температу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т - 40 до + 70 °С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. радиус изгиб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абеля при Т&gt;5°С / Т&lt;5°С – 40/80 мм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12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 3588-028-39793330-2014</w:t>
            </w:r>
          </w:p>
        </w:tc>
      </w:tr>
      <w:tr>
        <w:trPr>
          <w:trHeight w:val="5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КСВВнг(А)-ls 1х2х0,97 (0.75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Жила –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нопроволочная, диаметром 0,97 мм, сечением 0,75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ме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золяция и 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из композиций ПВХ пластиката пониженной пожарной 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ружный диаметр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6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ая температура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-40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ксимальная температура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+70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лажность воздух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 эксплуатации провода не должна превышать 98% при температуре до +38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ый радиус изгиб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 монтаже составляет 60 миллиметров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минальное рабоче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250 Вольт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ое сопротивление токопроводящих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кабеля постоянному току при 20°С, не более 24,5 Ом/к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опротивление изоля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длине одного километра при температуре +20°С, не менее 50 Мо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ая емкость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более 110 Нанофарад на километр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менее 1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 3851-001-39793330-2000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КСВВнг(А)-ls 2х2х0,97 (0.75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копроводящая жила –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днопроволочная диаметром 0,97 мм, сечением 0,75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ме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золяция и 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из композиций ПВХ пластиката пониженной пожарной 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зме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5,0х8,5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ая температура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-40 °С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ксимальная температура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+70 °С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лажность воздух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 эксплуатации провода не должна превышать 98%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ый радиус изгиб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 монтаже составляет 60 м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минальное рабоче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250 Вольт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ое сопротивление токопроводящих жил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стоянному току при 20 градусах, не более 24,5 Ом/к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Сопротивление изоляц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длине одного километра при температуре +20 градусов, не менее 50 Мо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ая емкость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более 110 Нанофарад на километр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 не менее15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 3851-001-39793330-2000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ШВВП 2х1.5 (ПУГВВ 2х1.5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копроводящая жила-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дная многопроволочная класса 5 по ГО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2483 сечением 1.5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жил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золяция жил и оболочка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ивинилхлоридный пластикат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положение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аралл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ружные размеры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4х7.1м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минальное напряжение переменного то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до 660 в при частоте 50 г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лительно допускаемая температура окружающей среды при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5°С  до +5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ктрическое сопротивление на 1 к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более 27.1 о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о допустимый радиус изгиба при монтаж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40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оительная дли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50 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провод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6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7399-97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Пув 1х6 (ПВ-1  6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копроводящая жил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медная, класса 1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1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чение токопроводящей жи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6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иаметр единичных проволок в жиле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,73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оминальный наружный диаметр кабеля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,3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бочая температур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50°С до +7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комендуемая температура при прокладк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ниже -15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лительно-допустимая температура нагрева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более +70°С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диус изгиб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10 диаметров кабел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15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рантийный срок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2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47-2012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ПуВ 1х2.5 (ПВ-1  2.5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копроводящая жил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медная, класса 1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1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чение токопроводящей жи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2,5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иаметр единичных проволок в жиле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,76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оминальный наружный диаметр кабеля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,4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бочая температур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50°С до +7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комендуемая температура при прокладк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ниже -15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лительно-допустимая температура нагрева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более +70°С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диус изгиб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10 диаметров кабел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15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рантийный срок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2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47-2012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ПуГВ 1х6 (ПВ-3 6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копроводящая жил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медная, многопроволочная, класса 5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1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чение токопроводящей жи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6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нешний диаметр (размер)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,8 м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иаметр токопроводящей жилы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,2 м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бочая температур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50°С до +7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комендуемая температура при прокладк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ниже -15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лительно-допустимая температура нагрева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более +70°С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диус изгиб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5 диаметров кабел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15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рантийный срок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2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47-2012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КВВГнг(А)  10х2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копроводящая жил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медная, однопроволочна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10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ечение жи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— 2,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м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ружный диаметр кабеля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4,9 миллимет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крут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изолированные жилы кабелей скручены. В каждом повиве имеется счетная пара, изолированные жилы которой по цвету отличаются друг от друга и от остальных жил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ниженной горючест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Срок службы кабелей при условии соблюдения потребителем правил транспортирования, хранения, прокладки (монтажа) и эксплуатации, указанных в ГОСТ 1508–78, должен быть не менее 15 лет, а при прокладке в помещениях, туннелях, каналах – 25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1508-78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ПВС 2х1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окопроводящая жил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многопроволочная, медная, класса 5 по ГОСТ 22483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чение токопроводящей жил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1,5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оминальный наружный диаметр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,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-15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+7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лительно допускаемая температура окружающей среды при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25°С до +40°С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минальное напряжение переменного то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до 380 В при частоте 50 Гц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езотказная наработ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5000 часо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крут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лиматическое исполн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ГОСТ 15150 У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о допустимый радиус изгиба при монтаж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60 м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проводов, применяемых в стационарных эл.приборах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10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провод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6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оительная длин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не менее 50 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рантийный срок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2 года со дня ввода в эксплуат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7399-97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ПВС 2х0.7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ногопроволочная, медная, класса 5 по ГОСТ 2248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0,7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инальный наружный диаметр – </w:t>
            </w:r>
            <w:r>
              <w:rPr>
                <w:rFonts w:cs="Times New Roman" w:ascii="Times New Roman" w:hAnsi="Times New Roman"/>
                <w:bCs/>
              </w:rPr>
              <w:t>5,5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cs="Times New Roman" w:ascii="Times New Roman" w:hAnsi="Times New Roman"/>
              </w:rPr>
              <w:t xml:space="preserve"> — +70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поливинилхлоридный пластика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>
                <w:rFonts w:cs="Times New Roman" w:ascii="Times New Roman" w:hAnsi="Times New Roman"/>
              </w:rPr>
              <w:t xml:space="preserve"> — от -25°С  до +40°С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номинальное напряжение переменного тока</w:t>
            </w:r>
            <w:r>
              <w:rPr>
                <w:rFonts w:cs="Times New Roman" w:ascii="Times New Roman" w:hAnsi="Times New Roman"/>
              </w:rPr>
              <w:t xml:space="preserve"> — до 380 В при частоте 50 Гц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Безотказная наработка</w:t>
            </w:r>
            <w:r>
              <w:rPr>
                <w:rFonts w:cs="Times New Roman" w:ascii="Times New Roman" w:hAnsi="Times New Roman"/>
              </w:rPr>
              <w:t xml:space="preserve"> — не менее 5000 часов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крутка</w:t>
            </w:r>
            <w:r>
              <w:rPr>
                <w:rFonts w:cs="Times New Roman" w:ascii="Times New Roman" w:hAnsi="Times New Roman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лиматическое исполнение</w:t>
            </w:r>
            <w:r>
              <w:rPr>
                <w:rFonts w:cs="Times New Roman" w:ascii="Times New Roman" w:hAnsi="Times New Roman"/>
              </w:rPr>
              <w:t xml:space="preserve"> — ГОСТ 15150 У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Минимально допустимый радиус изгиба при монтаже</w:t>
            </w:r>
            <w:r>
              <w:rPr>
                <w:rFonts w:cs="Times New Roman" w:ascii="Times New Roman" w:hAnsi="Times New Roman"/>
              </w:rPr>
              <w:t xml:space="preserve"> — 40 мм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ок службы проводов, применяемых в стационарных эл.приборах</w:t>
            </w:r>
            <w:r>
              <w:rPr>
                <w:rFonts w:cs="Times New Roman" w:ascii="Times New Roman" w:hAnsi="Times New Roman"/>
              </w:rPr>
              <w:t xml:space="preserve"> — не менее 10 ле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ок службы проводов</w:t>
            </w:r>
            <w:r>
              <w:rPr>
                <w:rFonts w:cs="Times New Roman" w:ascii="Times New Roman" w:hAnsi="Times New Roman"/>
              </w:rPr>
              <w:t xml:space="preserve"> — не менее 6 ле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троительная длина</w:t>
            </w:r>
            <w:r>
              <w:rPr>
                <w:rFonts w:cs="Times New Roman" w:ascii="Times New Roman" w:hAnsi="Times New Roman"/>
              </w:rPr>
              <w:t xml:space="preserve"> — не менее 50 м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Гарантийный срок эксплуатации</w:t>
            </w:r>
            <w:r>
              <w:rPr>
                <w:rFonts w:cs="Times New Roman" w:ascii="Times New Roman" w:hAnsi="Times New Roman"/>
              </w:rPr>
              <w:t xml:space="preserve"> — 2 года со дня ввода в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7399-97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ВВГнг(А)-LS 4х 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жи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копроводящая жила - медная однопроволочная жила по ГОСТ 22483 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ечение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,0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 и 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ветотермостойкий поливинилхлоридный пластикат пониженной горючести с пониженным дымо- и газовыдел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оминальное напряжение —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66к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аружный диаметр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7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эксплуатаци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 -30 до +50 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онтаж кабеля без предварительного подогрева производится при температур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ниже -15 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инимально допустимый радиус изгиба кабеля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наружных диаметро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нагрева жил при эксплуатации не должна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70 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жил при токах короткого замыкания не должна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400 °С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 xml:space="preserve">Предельная температура нагрева жил по условиям невозгорания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350 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рок службы кабеля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менее 30 лет с даты из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96-2012</w:t>
            </w:r>
          </w:p>
        </w:tc>
      </w:tr>
      <w:tr>
        <w:trPr>
          <w:trHeight w:val="2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ВВГнг(А)-LS 3х 1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окопроводящая жил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дная класса 1  по ГОСТ 224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жил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ечение токопроводящей жилы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,5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ивинилхлоридный пластикат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ветотермостойкий поливинилхлоридный пластикат пониженной горючести с пониженным дымо- и газовыдел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оминальное напряжение —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66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эксплуатации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 -50 до +50 °С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онтаж кабеля без предварительного подогрева производится при температур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ниже -15 °С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 xml:space="preserve">Минимально допустимый радиус изгиба кабеля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1 м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стягивающее усилие при прокладке кабелей не должно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Н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 xml:space="preserve">Температура нагрева жил при эксплуатации не должна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70 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жил при токах короткого замыкания не должна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150 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ельная температура нагрева жил по условиям невозгорания составляет +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0 °С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 xml:space="preserve">Срок службы кабеля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менее 30 лет с даты изгото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96-2012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ВВГнг(А)-LS 3х 2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окопроводящая жила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дная класса 1  по ГОСТ 2248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жил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ечение токопроводящей жилы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,5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ивинилхлоридный пластикат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ветотермостойкий поливинилхлоридный пластик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ниженной горючести с пониженным дымо- и газовыдел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оминальное напряжение —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66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эксплуатаци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 -50 до +50 °С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 xml:space="preserve">Монтаж кабеля без предварительного подогрева производится при температур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ниже -15 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</w:t>
              <w:br/>
              <w:t xml:space="preserve">Минимально допустимый радиус изгиба кабеля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1 м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</w:t>
              <w:br/>
              <w:t xml:space="preserve">Растягивающее усилие при прокладке кабелей не должно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Н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нагрева жил при эксплуатации не должна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70 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жил при токах короткого замыкания не должна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150 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</w:t>
              <w:br/>
              <w:t xml:space="preserve">Предельная температура нагрева жил по условиям невозгорания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350 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рок службы кабеля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менее 30 лет с даты из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96-2012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ВВГнг(А)-LS 2х 1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окопроводящая жила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едная, класса 1 по ГОСТ 224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 жил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ечение токопроводящей жилы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,5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поливинилхлоридный пластик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светотермостойкий поливинилхлоридный пластикат пониженной горюче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с пониженным дымо- и газовыделением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минально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– 0,66 к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кладка и монтаж кабеле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ез предварительного подогрева производитс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и температур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ниже: -15°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иапазон температур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от -50°С до +50°С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ый радиус изгиба при прокладк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 81 мм. 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стягивающее усилие при прокладке кабеле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должно превышать 150 Н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Длительно допустимая температура нагрева жил кабелей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 эксплуатации: +70°С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емпература жил при токах короткого замыка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должна превышать +150 °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едельная температура токопроводящих жил кабеле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 условию не возгорания кабеля при к.з.: +350°С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арантийный срок 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5 лет с даты ввода кабелей в эксплуат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30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96-2012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5 UTP 2*2*0,5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ая температура эксплуатации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50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ксимальная температур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ксплуа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+70°С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инимальный радиус изгиб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ри монтаже витой пары: 48 мм.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ружный диамет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: 6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u w:val="single"/>
                <w:lang w:eastAsia="ru-RU"/>
              </w:rPr>
              <w:t>Конструкция каб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Жила - однопроволочная, диаметром 0,52 мм, сечением 0,22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медная (Cu)</w:t>
              <w:br/>
              <w:t>2) Изоляция - из сплошного полиэтилена, должна иметь цветовую кодировку.</w:t>
              <w:br/>
              <w:t>3) Скрутка – жилы должны быть скручены попарно.</w:t>
              <w:br/>
              <w:t>4) Оболочка - из ПВХ пластиката серого цвета. На поверхность оболочки должна быть нанесена маркировка длины (через 1 ме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15125-92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ель ВВГнг(А) 5х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жил 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окопроводящая жила - медная однопроволочная жила по ГОСТ 22483 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ечение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,0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оляция и оболоч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оминальное напряжение —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66к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руж</w:t>
            </w:r>
            <w:bookmarkStart w:id="0" w:name="_GoBack1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ый диаметр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5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эксплуатаци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 -30 до +50 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онтаж кабеля без предварительного подогрева производится при температур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ниже -15 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</w:t>
              <w:br/>
              <w:t xml:space="preserve">Минимально допустимый радиус изгиба кабеля составля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 наружных диаметро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нагрева жил при эксплуатации не должна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70 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мпература жил при токах короткого замыкания не должна превыш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+400 °С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>Предельная температура нагрева жил по условиям невозгорания составляет +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50 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рок службы кабеля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е менее 30 лет с даты из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96-2012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од СИП -4 2х16 </w:t>
              <w:br/>
              <w:t>(цветная маркировка жил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токопроводящих жил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по 16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опустимый ток нагрузки токопроводящей жилы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иаметр жгу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 15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опустимый ток односекундного короткого замыкания токопроводящей жилы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,5 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о допустимый радиус изгиба при прокладк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10 диаметров кабел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минально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0,6/1 к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пература окружающей среды при эксплуатации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50°С до 50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не мене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40 лет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-2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ельная длительно допустимая рабочая температура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90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рантийный срок эксплуатации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е менее — 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46-2012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СИП -4 4х16</w:t>
              <w:br/>
              <w:t>(цветная маркировка жил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токопроводящих жил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 сечением по 16 м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иаметр жгу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 1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о допустимый радиус изгиба при прокладк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10 диаметров кабел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опустимый ток нагрузки токопроводящей жилы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Допустимый ток односекундного короткого замыкания токопроводящей жилы –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,5 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оминальное напряж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0,6/1 к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мпература окружающей среды при эксплуатации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от -50°С до 5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-20°С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ельная длительно допустимая рабочая температура жи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90°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рантийный срок эксплуатации кабел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3 год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службы не мене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— 40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46-2012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 СИП -3 1х70</w:t>
              <w:br/>
              <w:t>(цветная маркировка жил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Количество токопроводящих жил 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по 70 м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Диаметр провода 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 м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пустимый ток нагрузки жилы 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310 А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Допустимый ток односекундного короткого замыкания 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 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Число проволок в жиле 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аружный диаметр токопроводящей жилы 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-10,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лектрическое сопротивление 1 км жилы постоянному току - 0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493 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Прочность при растяжении жилы 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 к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Номинальная толщина изоляции 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Срок эксплуатации не менее 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Т 31946-20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85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8:00Z</dcterms:created>
  <dc:creator>Shilling Ekaterina Sergeevna</dc:creator>
  <dc:description/>
  <cp:keywords/>
  <dc:language>en-US</dc:language>
  <cp:lastModifiedBy>Духова Светлана Михайловна</cp:lastModifiedBy>
  <dcterms:modified xsi:type="dcterms:W3CDTF">2018-06-18T10:38:00Z</dcterms:modified>
  <cp:revision>2</cp:revision>
  <dc:subject/>
  <dc:title/>
</cp:coreProperties>
</file>