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6244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новая по адресу: г. Саратов, пос. Юриш.</w:t>
            </w:r>
          </w:p>
          <w:p>
            <w:pPr>
              <w:pStyle w:val="Standard"/>
              <w:rPr/>
            </w:pPr>
            <w:r>
              <w:rPr/>
              <w:t>2КЛ-6кВ от новой КТП до соединения с кабелем 6кВ направления «ТП-1652–ТП-1743» с учетом ближайших соединительных муфт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0.06.2018 года по 26.06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Установка КТП-400/6/0,4кВ транзитного типа с трансформатором ТМГ-100-6/0,4кВ, оборудованием РУ-6кВ (КСО-394-04-1шт., КСО-394-03-2шт.), РУ-0,4кВ (ЩО-70-1-32-1шт., ЩО-70-1-03-2шт.), сборных шин АД 31 Т 50х5м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Монтаж узла учета электроэнергии в щите ЩУ в РУ-0,4кВ новой КТП с счетчиком типа «Меркурий 230». Монтаж в ЩУ модема GPRS, терминала TELEOFIS WRX768-R6U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Прокладка 2КЛ-6кВ от новой КТП до соединения с кабелем 6кВ направления «ТП-1652–ТП-1743» с учетом ближайших соединительных муфт, АСБ-10-3х150мм2, общей протяженностью 42 мет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 078 076 (Один миллион семьдесят восемь тысяч семьдесят шесть) рублей 6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6-20T05:52:00Z</dcterms:modified>
  <cp:revision>186</cp:revision>
  <dc:subject/>
  <dc:title/>
</cp:coreProperties>
</file>