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КТП-400/6/0,4кВ транзитного типа с трансформатором ТМГ-100-6/0,4кВ, оборудованием РУ-6кВ (КСО-394-04-1шт., КСО-394-03-2шт.), РУ-0,4кВ (ЩО-70-1-32-1шт., ЩО-70-1-03-2шт.), сборных шин АД 31 Т 50х5мм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узла учета электроэнергии в щите ЩУ в РУ-0,4кВ новой КТП с счетчиком типа «Меркурий 230»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ЩУ модема GPRS, терминала TELEOFIS WRX768-R6U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6кВ от новой КТП до соединения с кабелем 6кВ направления «ТП-1652–ТП-1743» с учетом ближайших соединительных муфт, АСБ-10-3х150мм2, общей протяженностью 4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722-17-ип от 17.08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78 076  (Один миллион  семьдесят восемь тысяч семьдесят шесть) рублей  68 коп., в том числе НДС 18 % - 164 452 (Сто шестьдесят четыре тысячи четыреста пятьдесят два) рубля  3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3 423 (Триста двадцать три тысячи четыреста двадцать три) рубля 0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9 335 (Сорок девять тысяч триста тридцать пять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6-19T13:52:00Z</cp:lastPrinted>
  <dcterms:modified xsi:type="dcterms:W3CDTF">2018-06-20T04:56:00Z</dcterms:modified>
  <cp:revision>360</cp:revision>
  <dc:subject/>
  <dc:title>Договор купли-продажи оборудования</dc:title>
</cp:coreProperties>
</file>