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722-17-ип от 17.08.2017 года. ТУ №6260 от 17.08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пос. Юриш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соединения с кабелем 6кВ направления «ТП-1652–ТП-1743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/6/0,4кВ транзитного типа с трансформатором ТМГ-100-6/0,4кВ, оборудованием РУ-6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щите ЩУ в РУ-0,4кВ новой КТП с счетчиком типа «Меркурий 230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6кВ от новой КТП до соединения с кабелем 6кВ направления «ТП-1652–ТП-1743»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2 метр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18 года по 26.06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КТП-6/0,4 по адресу: г. Саратов, пос. Юриш. </w:t>
            </w:r>
            <w:r>
              <w:rPr>
                <w:spacing w:val="-2"/>
                <w:w w:val="102"/>
                <w:sz w:val="22"/>
                <w:szCs w:val="22"/>
              </w:rPr>
              <w:t>2КЛ-6кВ от РУ-6кВ новой КТП до соединения с кабелем направления ТП-1652–ТП-1743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5-18-47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8T16:22:00Z</cp:lastPrinted>
  <dcterms:modified xsi:type="dcterms:W3CDTF">2018-06-20T04:54:00Z</dcterms:modified>
  <cp:revision>164</cp:revision>
  <dc:subject/>
  <dc:title>Приложение № 1</dc:title>
</cp:coreProperties>
</file>