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rPr/>
      </w:pPr>
      <w:r>
        <w:rPr>
          <w:b/>
        </w:rPr>
        <w:t xml:space="preserve"> 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6» янва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054792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 – 0,4кВ ТП – 839 от опоры №1-01/5 до границы земельного участка по адресу: Саратовская область, Саратовский район, ТИЗ при С/Т «СТЭМК», участок №26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 «pdf» в 1 (одном) экземпляре и в формате «dwg» 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6.01.2018 года по 02.04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 – 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ВЛИ-0,4кВ от опоры №1-01/5 до границы земельного участка по адресу: Саратовская область, Саратовский район, ТИЗ при С/Т «СТЭМК», участок № 26 протяженностью ориентировочно 35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лифицированными кадровыми ресурсами.</w:t>
            </w:r>
          </w:p>
          <w:p>
            <w:pPr>
              <w:pStyle w:val="Normal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14 070 (Сто четырнадцать тысяч семьдесят) рублей 4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и.о. генерального директора ЗАО «СПГЭС» от 20.12.2017 г. № 238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01-26T03:55:00Z</dcterms:modified>
  <cp:revision>186</cp:revision>
  <dc:subject/>
  <dc:title/>
</cp:coreProperties>
</file>