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19"/>
          <w:szCs w:val="19"/>
          <w:highlight w:val="yellow"/>
        </w:rPr>
        <w:t xml:space="preserve">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 2018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ООО «ГЭС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 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009-17-ип от 13.11.2017 года. ТУ №8464 от 13.11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 – 0,4кВ ТП – 839 от опоры №1-01/5 до границы земельного участка по адресу: </w:t>
            </w:r>
            <w:r>
              <w:rPr>
                <w:sz w:val="22"/>
                <w:szCs w:val="22"/>
              </w:rPr>
              <w:t>Саратовская область, Саратовский район, ТИЗ при С/Т «СТЭМК», участок №26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 – 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трассы ВЛИ-0,4кВ от опор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№1-01/5 до границы земельного участка по адресу: </w:t>
            </w:r>
            <w:r>
              <w:rPr>
                <w:sz w:val="22"/>
                <w:szCs w:val="22"/>
              </w:rPr>
              <w:t>Саратовская область, Саратовский район, ТИЗ при С/Т «СТЭМК», участок №26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ориентировочно 35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6.01.2018 года по 02.04.2018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по адресу: Саратовская область, Саратовский район, ТИЗ при С/Т «СТЭМК», участок №26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1-27T10:03:00Z</cp:lastPrinted>
  <dcterms:modified xsi:type="dcterms:W3CDTF">2018-01-25T15:51:00Z</dcterms:modified>
  <cp:revision>76</cp:revision>
  <dc:subject/>
  <dc:title>Приложение № 1</dc:title>
</cp:coreProperties>
</file>