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009-17-ип от 13.11.2017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4 07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четырнадцать тысяч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7 40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 тысяч  четырест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5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4 2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двести два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14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2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вести дв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1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1-25T15:51:00Z</dcterms:modified>
  <cp:revision>162</cp:revision>
  <dc:subject/>
  <dc:title>Договор купли-продажи оборудования</dc:title>
</cp:coreProperties>
</file>