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245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5/3 ВЛИ-0,4кВ ТП-839 до границы земельного участка по адресу: Саратовская область, Саратовский район, на землях с/х «Ленинский путь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6.2018 года по 13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железобетонных опор –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провода СИП 2 3х95мм2+1х95мм2 протяженностью 11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 207 (Сто шестьдесят одна тысяча двести семь) рублей 5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6-20T05:50:00Z</dcterms:modified>
  <cp:revision>188</cp:revision>
  <dc:subject/>
  <dc:title/>
</cp:coreProperties>
</file>