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979-17-ип от 09.11.2017 года</w:t>
            </w:r>
            <w:r>
              <w:rPr>
                <w:spacing w:val="-2"/>
                <w:w w:val="102"/>
                <w:sz w:val="22"/>
                <w:szCs w:val="22"/>
              </w:rPr>
              <w:t>. ТУ №8396 от 09.11.2017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5/3 ВЛИ-0,4кВ ТП-839 до границы земельного участка по адресу: Саратовская область, Саратовский район, на землях с/х «Ленинский путь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18 года по 13.07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5/3 ВЛИ-0,4кВ ТП-839 по ул. Зыбина до границы земельного участка по адресу: Саратовская область, Саратовский район, на землях с/х «Ленинский путь» (шифр 05-18-4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8T14:17:00Z</cp:lastPrinted>
  <dcterms:modified xsi:type="dcterms:W3CDTF">2018-06-20T05:27:00Z</dcterms:modified>
  <cp:revision>126</cp:revision>
  <dc:subject/>
  <dc:title>Приложение № 1</dc:title>
</cp:coreProperties>
</file>