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в количестве 4 штук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15 метров, от опоры № 1-05/3 ВЛИ -0,4кВ ТП-839 до границ земельного участка по адресу: Саратовская область, Саратовский район, на землях с/х «Ленинский путь»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ind w:left="360"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979-17-ип от 09.11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61 207  (Сто шестьдесят одна тысяча  двести семь) рублей 51 коп., в том числе НДС 18 % - 24 590 (Двадцать четыре тысячи пятьсот девяносто) рублей  98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8 362 (Сорок восемь тысяч триста шестьдесят два) рубля 2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7 377  (Семь тысяч триста семьдесят семь) рублей  2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июн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3-22T14:50:00Z</cp:lastPrinted>
  <dcterms:modified xsi:type="dcterms:W3CDTF">2018-06-20T05:28:00Z</dcterms:modified>
  <cp:revision>362</cp:revision>
  <dc:subject/>
  <dc:title>Договор купли-продажи оборудования</dc:title>
</cp:coreProperties>
</file>