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силового распределительного ШРС-1-57 У3 у дома №43 по ул. Шехурдина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от РУ-0,4кВ ТП-801 до установленного ШРС, АСБ-1-4х120мм2 общей протяженностью 180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ерезаводка кабеля 0,4кВ направления «к ООО «Радуга» из РУ-0,4кВ ТП-801 во вновь установленный ШРС. Демонтаж остатка кабеля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268-17-ип от 29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81 688  (Семьсот восемьдесят одна тысяча шестьсот восемьдесят восемь) рублей  66  коп., в том числе НДС 18 % - 119 240 (Сто девятнадцать тысяч двести сорок) рублей  6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34 506 (Двести тридцать четыре тысячи пятьсот шес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5 772 (Тридцать пять тысяч семьсот семьдесят два) рубля 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генерального директор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Д.В. Пивовар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1T09:28:00Z</cp:lastPrinted>
  <dcterms:modified xsi:type="dcterms:W3CDTF">2018-06-20T12:57:00Z</dcterms:modified>
  <cp:revision>320</cp:revision>
  <dc:subject/>
  <dc:title>Договор купли-продажи оборудования</dc:title>
</cp:coreProperties>
</file>