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____ 201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877"/>
      </w:tblGrid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268-17-ип от 29.05.2017 года. ТУ №3742 от 29.05.2017 года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по адресу: г. Саратов, ул. Шехурдина, 4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801 до установленного ШРС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шкафа силового распределительного ШРС-1-57 У3 у дома №43 по ул. Шехурдин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КЛ-0,4кВ от РУ-0,4кВ ТП-801 до установленного ШРС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ерезаводка кабеля 0,4кВ направления «к ООО «Радуга» из РУ-0,4кВ ТП-801 во вновь установленный ШРС. Демонтаж остатка кабеля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6.2018 года по 26.06.2018 года. </w:t>
            </w:r>
          </w:p>
        </w:tc>
      </w:tr>
      <w:tr>
        <w:trPr>
          <w:trHeight w:val="18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кабельную линию КЛ-0,4кВ от ТП-801 до шкафа ШРС, расположенного у дома №43 по ул. Шехурдина. Шифр: 11-17-151 ЭС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6-08T14:33:00Z</cp:lastPrinted>
  <dcterms:modified xsi:type="dcterms:W3CDTF">2018-06-21T05:31:00Z</dcterms:modified>
  <cp:revision>131</cp:revision>
  <dc:subject/>
  <dc:title>Приложение № 1</dc:title>
</cp:coreProperties>
</file>