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1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1234М от 21.06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«26» июн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Пивовара Дмитрия Владимирови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234М от 21.06.2018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июня 2018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июля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06.2018 года по 31.07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 xml:space="preserve">                                          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 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8-06-21T11:45:00Z</dcterms:modified>
  <cp:revision>61</cp:revision>
  <dc:subject/>
  <dc:title/>
</cp:coreProperties>
</file>