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3659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№3 (по генплану) по адресу: г. Саратов, Ленинский район, ул. Блинов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2.06.2018 года по 09.07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4.01-87 «Изоляционные и отделочные покрыт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Строительство ТП по типу К -42- 1000 по адресу: г. Саратов, ул. Блин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 231 071 (Два миллиона двести тридцать одна тысяча семьдесят один) рубль 35 коп.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6-22T06:53:00Z</dcterms:modified>
  <cp:revision>188</cp:revision>
  <dc:subject/>
  <dc:title/>
</cp:coreProperties>
</file>