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-2"/>
          <w:w w:val="102"/>
          <w:sz w:val="28"/>
          <w:szCs w:val="28"/>
        </w:rPr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 от ___________ 201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Волгостройдом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Зайцев А.В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3101-15-ит от 11.12.2015 года. ТУ №7839 от 29.10.2015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 №3 (по генплану) по адресу: г. Саратов, Ленинский район, ул. Бли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ТП по типу К -42- 1000 по адресу: г. Саратов, ул. Блин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6.2018 года по 09.07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Трансформаторная подстанция (№3 по генплану) по типу К-42-1000 по адресу: г. Саратов, ул. Блинова. Т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>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ифр </w:t>
            </w:r>
            <w:r>
              <w:rPr>
                <w:spacing w:val="-2"/>
                <w:w w:val="102"/>
                <w:sz w:val="22"/>
                <w:szCs w:val="22"/>
              </w:rPr>
              <w:t>09-16-141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/>
              <w:t>СДОС-03-2009 «Положение по проведению строительного контроля при строительстве, реконструкции, капитальном ремонте объектов капитального строитель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/>
              <w:t xml:space="preserve"> </w:t>
            </w:r>
            <w:r>
              <w:rPr/>
              <w:t>СНиП 3.04.01-87 «Изоляционные и отделочные покрытия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6-18T07:28:00Z</cp:lastPrinted>
  <dcterms:modified xsi:type="dcterms:W3CDTF">2018-06-22T06:33:00Z</dcterms:modified>
  <cp:revision>190</cp:revision>
  <dc:subject/>
  <dc:title>Приложение № 1</dc:title>
</cp:coreProperties>
</file>