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Волгостройдом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Зайцева Александра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ТП № 3 (по ген.плану) по типу К-42-1000, расположенной по адресу: г. Саратов, Ленинский район, ул. Блинов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ind w:left="360"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101-15-ит от 11.12.2015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231 071 (Два миллиона двести тридцать одна тысяча семьдесят один) рубль  35 коп.,  НДС не облагается (Упрощенная система налогообложения в соответствии со ст. 346.11 НК РФ)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69 321 (Шестьсот шестьдесят девять тысяч триста двадцать один) рубль 40 коп.</w:t>
      </w:r>
      <w:r>
        <w:rPr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</w:rPr>
        <w:t xml:space="preserve"> НДС не облагается (Упрощенная система налогообложения в соответствии со ст. 346.11 НК РФ),</w:t>
      </w:r>
      <w:r>
        <w:rPr>
          <w:spacing w:val="-2"/>
          <w:w w:val="102"/>
          <w:sz w:val="20"/>
          <w:szCs w:val="20"/>
          <w:lang w:val="zxx"/>
        </w:rPr>
        <w:t xml:space="preserve">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июн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В. Зайце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 А.В. Зайце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 А.В. Зайце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Волгостройдом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л. Техническая, д. 7А, помещение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ГРН 1166451067936, ОКПО 033603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</w:t>
            </w:r>
            <w:r>
              <w:rPr>
                <w:spacing w:val="-2"/>
                <w:w w:val="102"/>
                <w:sz w:val="20"/>
                <w:szCs w:val="20"/>
              </w:rPr>
              <w:t>212259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2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 40702810</w:t>
            </w:r>
            <w:r>
              <w:rPr>
                <w:spacing w:val="-2"/>
                <w:w w:val="102"/>
                <w:sz w:val="20"/>
                <w:szCs w:val="20"/>
              </w:rPr>
              <w:t>0560000077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В. Зайце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6-20T13:51:00Z</cp:lastPrinted>
  <dcterms:modified xsi:type="dcterms:W3CDTF">2018-06-22T05:15:00Z</dcterms:modified>
  <cp:revision>364</cp:revision>
  <dc:subject/>
  <dc:title>Договор купли-продажи оборудования</dc:title>
</cp:coreProperties>
</file>