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</w:p>
    <w:p>
      <w:pPr>
        <w:pStyle w:val="Standard"/>
        <w:ind w:left="5244" w:hanging="0"/>
        <w:rPr/>
      </w:pPr>
      <w:r>
        <w:rPr>
          <w:b/>
        </w:rPr>
        <w:t xml:space="preserve"> 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5» июн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73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6642942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56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2КЛ-0,4кВ от I с.ш. РУ-0,4 кВ ТП-818 до границы земельного участка по адресу: г. Саратов, ул. им. Орджоникидзе Г.К., б/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25.06.2018 года по 15.08.2018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трассы 2КЛ-0,4 кВ от I с.ш. РУ-0,4 кВ ТП-818 до границы земельного участка по адресу: г. Саратов, ул. им. Орджоникидзе Г.К., б/н, протяженностью ориентировочно 2х100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Квалифицированными кадровыми ресурсами.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 162 (Сто восемнадцать тысяч сто шестьдесят два) рубля 06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29.01.2018 г. № 15-4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8-06-25T07:03:00Z</dcterms:modified>
  <cp:revision>200</cp:revision>
  <dc:subject/>
  <dc:title/>
</cp:coreProperties>
</file>