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463-17-ип от 05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8 16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надцать тысяч сто шес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0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0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5 4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четыреста сорок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6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4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6-25T05:57:00Z</dcterms:modified>
  <cp:revision>174</cp:revision>
  <dc:subject/>
  <dc:title>Договор купли-продажи оборудования</dc:title>
</cp:coreProperties>
</file>