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463-17-ип от 05.07.2017 года. ТУ №4919 от 05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I с.ш. РУ-0,4 кВ ТП-818 до границы земельного участка по адресу: г. Саратов, ул. им. Орджоникидзе Г.К.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трассы 2КЛ-0,4 кВ от I с.ш. РУ-0,4 кВ ТП-818 до границы земельного участка по адресу: г. Саратов, ул. им. Орджоникидзе Г.К., б/н, 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6.2018 года по 15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Орджоникидзе Г.К.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14T09:28:00Z</cp:lastPrinted>
  <dcterms:modified xsi:type="dcterms:W3CDTF">2018-06-25T05:56:00Z</dcterms:modified>
  <cp:revision>118</cp:revision>
  <dc:subject/>
  <dc:title>Приложение № 1</dc:title>
</cp:coreProperties>
</file>