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 xml:space="preserve">к договору </w:t>
      </w:r>
      <w:r>
        <w:rPr/>
        <w:t>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8 год пункт 14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дание по адресу: пр. Энтузиастов, д. 64 «А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роектирование реконструкции здания по пр. Энтузиастов, д. 64 «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6.2018 года по 14.09.2018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-План расположения объекта реконструк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>объекта реконструкции по адресу: г. Саратов, пр. Энтузиастов, д. 64 «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Мероприятия по обеспечению доступа инвалид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ПУЭ, ПТЭЭП,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3 (три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Мероприятия по обеспечению доступа инвалидов – 3 (три) экземпля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2 (два) экземпляр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1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2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2(двух) экземпляр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6-14T09:24:00Z</cp:lastPrinted>
  <dcterms:modified xsi:type="dcterms:W3CDTF">2018-06-25T05:55:00Z</dcterms:modified>
  <cp:revision>121</cp:revision>
  <dc:subject/>
  <dc:title>Приложение № 1</dc:title>
</cp:coreProperties>
</file>