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8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59 90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пятьдесят девять тысяч девятьсо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3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24 39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четыре тысячи триста девяносто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0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7 9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семь тысяч девятьсот сем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99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3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триста сем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6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8-06-18T09:25:00Z</cp:lastPrinted>
  <dcterms:modified xsi:type="dcterms:W3CDTF">2018-06-25T06:17:00Z</dcterms:modified>
  <cp:revision>168</cp:revision>
  <dc:subject/>
  <dc:title>Договор купли-продажи оборудования</dc:title>
</cp:coreProperties>
</file>