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4308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по адресу: г. Саратов, ул. Соборная, д. 4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новой ТП до КТП-115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10кВ от новой ТП до соединения с кабелем к ТП – 1048 (II с.ш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соединения с кабелями направлений к ТП-72-ТП - 1020.</w:t>
            </w:r>
          </w:p>
          <w:p>
            <w:pPr>
              <w:pStyle w:val="Standard"/>
              <w:rPr/>
            </w:pPr>
            <w:r>
              <w:rPr/>
              <w:t>2КЛ-0,4кВ от новой ТП до ВРУ жилого дома по адресу: г. Саратов, ул. Соборная, д. 4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яснительная записка –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рхитектурные решения - 2 (два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метная документация - 2 (два) экземпля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5.06.2018 года по 05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новой ТП по типу К-42-630 М4 с установкой трансформаторов ТМГ- 250-6/0,4кВ – 2шт. и монтажом комплекта оборудования РУ-6кВ (камеры КСО-394) и РУ-0,4кВ (панели ЩО-70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КЛ-10кВ от новой ТП до КТП- 1150 протяженностью ориентировочно 1х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КЛ-10кВ от новой ТП до соединения с кабелем к ТП – 1048 (IIс.ш.) демонтировав его из КТП - 1150 протяженностью ориентировочно 1х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10кВ от новой ТП до соединения с кабелями направлений к ТП-72 и к ТП-1020, протяженностью ориентировочно 2х12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КЛ-0,4кВ от новой ТП до ВРУ жилого дома по адресу: г. Саратов, ул. Соборная, д. 45 протяженностью ориентировочно 2х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 295 (Восемьсот шестьдесят три тысячи двести девяносто пять) рублей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6-25T07:18:00Z</dcterms:modified>
  <cp:revision>201</cp:revision>
  <dc:subject/>
  <dc:title/>
</cp:coreProperties>
</file>