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__ от ________ 2018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6475-18-ип  от 04.04.2018 года. ТУ № 6475 от 04.04.2018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по адресу: г. Саратов, ул. Соборная, д. 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ТП до КТП-115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-10кВ от новой ТП до соединения с кабелем к ТП – 104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соединения с кабелями направлений к ТП-72-ТП - 102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новой ТП до ВРУ жилого дома по адресу: г. Саратов, ул. Соборная, д. 45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 по типу К-42-630 М4 с установкой трансформаторов ТМГ- 250-6/0,4кВ – 2шт. и монтажом комплекта оборудования РУ-6кВ (камеры КСО-394) и РУ-0,4кВ (панели ЩО-70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КЛ-10кВ от новой ТП до КТП- 1150  протяженностью ориентировочно 1х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КЛ-10кВ от новой ТП до соединения с кабелем к ТП – 1048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демонтировав его из КТП - 1150   протяженностью ориентировочно 1х50 мет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2КЛ-10кВ от новой ТП до соединения с кабелями направлений к ТП-72 и к ТП-1020,  протяженностью ориентировочно 2х120 метр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КЛ-0,4кВ от новой ТП до ВРУ жилого дома по адресу: г. Саратов, ул. Соборная, д. 45 протяженностью ориентировочно 2х5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6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7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6.2018 года по 05.12.2018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>объекта присоединения по адресу: г. Саратов, ул. Соборная, д. 4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2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14T08:44:00Z</cp:lastPrinted>
  <dcterms:modified xsi:type="dcterms:W3CDTF">2018-06-25T06:28:00Z</dcterms:modified>
  <cp:revision>118</cp:revision>
  <dc:subject/>
  <dc:title>Приложение № 1</dc:title>
</cp:coreProperties>
</file>