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«__» _____ 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6475-18-ип от 04.04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1"/>
          <w:numId w:val="2"/>
        </w:numPr>
        <w:ind w:left="0" w:firstLine="567"/>
        <w:rPr>
          <w:spacing w:val="-2"/>
          <w:w w:val="102"/>
        </w:rPr>
      </w:pPr>
      <w:r>
        <w:rPr>
          <w:spacing w:val="-2"/>
          <w:w w:val="102"/>
        </w:rPr>
        <w:t xml:space="preserve">Стоимость работ, указанных в п. 1.1 настоящего договора, составляет 863 295 (Восемьсот шестьдесят три тысячи двести девяносто пять) рублей 46 коп., в том числе НДС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18 % - 131 689 (Сто тридцать одна тысяча шестьсот восемьдесят девять) рублей 13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58 988 (Двести пятьдесят восемь  тысяч девятьсот восемьдесят восемь) рублей 63 коп., в том числе НДС 18% - 39 506 (Тридцать девять тысяч пятьсот шесть) рублей 74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5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05» дека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</w:rPr>
        <w:t>_______________________ Е.Н. Стрелин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меты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Е.Н. Стрелин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8-06-04T15:28:00Z</cp:lastPrinted>
  <dcterms:modified xsi:type="dcterms:W3CDTF">2018-06-25T06:28:00Z</dcterms:modified>
  <cp:revision>22</cp:revision>
  <dc:subject/>
  <dc:title>Договор купли-продажи оборудования</dc:title>
</cp:coreProperties>
</file>