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 xml:space="preserve">Заместитель главного инженера </w:t>
      </w:r>
    </w:p>
    <w:p>
      <w:pPr>
        <w:pStyle w:val="Standard"/>
        <w:ind w:left="5244" w:hanging="0"/>
        <w:jc w:val="left"/>
        <w:rPr/>
      </w:pPr>
      <w:r>
        <w:rPr>
          <w:b/>
        </w:rPr>
        <w:t>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_________________ А.В. Войнов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27» июн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  <w:shd w:fill="FFFFFF" w:val="clear"/>
        </w:rPr>
      </w:pPr>
      <w:r>
        <w:rPr>
          <w:b/>
          <w:bCs/>
          <w:u w:val="single"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77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6661682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варийно-восстановительные работы КЛ-6кВ, РП-Дубки – ТП-462 Б, остров Дубовая Грива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7.06.2018 года по 29.06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аботы по договору выполняются в соответстви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 ПУЭ, ПТЭЭСиС, ГОСТ 18410-73, СП 76. 13330.2016,  Правилами благоустройства территории муниципального образования «Город Саратов № 45-515 от 23.04.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Догов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варийно-восстановительные работы КЛ-6кВ, РП-Дубки – ТП-462 Б, остров Дубовая Грива.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292 516 (Двести девяносто две тысячи пятьсот шестнадцать) рублей 02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.22.14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предусмотрено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8-06-28T06:19:00Z</dcterms:modified>
  <cp:revision>126</cp:revision>
  <dc:subject/>
  <dc:title/>
</cp:coreProperties>
</file>