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670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67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51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8"/>
          <w:tab w:val="left" w:pos="6160" w:leader="none"/>
          <w:tab w:val="left" w:pos="7040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  <w:shd w:fill="FFFFFF" w:val="clear"/>
        </w:rPr>
        <w:t>«28» июня 2018 года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8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662357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выполнение работ по регенерации и заправке картриджей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0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ограничен ценой договора. Исполнитель прекращает выполнение работ по договору при достижении их стоимости 350 000 (триста пятьдесят тысяч) рублей.</w:t>
            </w:r>
          </w:p>
          <w:p>
            <w:pPr>
              <w:pStyle w:val="TextBody"/>
              <w:spacing w:before="0" w:after="120"/>
              <w:ind w:firstLine="405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выполняет работы в соответствии с условиями договора и Техническим заданием (приложение № 1 к договору) в объеме стоимости работ, указанном в заявке Заказчик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40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выполняет работы в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течение 2 (двух) дней со дня поступления денежных средств на расчетный счет Исполнителя в объеме стоимости работ, указанном в заявке Заказчика.</w:t>
            </w:r>
          </w:p>
          <w:p>
            <w:pPr>
              <w:pStyle w:val="Normal"/>
              <w:suppressAutoHyphens w:val="false"/>
              <w:ind w:firstLine="405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ставка корпусов картриджей Заказчика до места выполнения работ по адресу Исполнителя и готовых картриджей Заказчику осуществляется Исполнителем в количестве не менее 3 (трех) штук в пределах г. Саратова в любой из 2 (двух) рабочих дней недели, согласованных Сторонами в качестве дней доставки.</w:t>
            </w:r>
          </w:p>
          <w:p>
            <w:pPr>
              <w:pStyle w:val="Normal"/>
              <w:suppressAutoHyphens w:val="false"/>
              <w:ind w:firstLine="405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ередача готовых к работе картриджей (после выполнения работ Исполнителем) оформляется актом выполненных работ, подписываемым представителями Сторон с одновременной передачей счета-фактуры и счета на оплату выполненных работ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45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бщая стоимость выполняемых работ по настоящему договору ограничена суммой 350 000 (триста пятьдесят тысяч) рублей, в том числе НДС 18%.</w:t>
            </w:r>
          </w:p>
          <w:p>
            <w:pPr>
              <w:pStyle w:val="Normal"/>
              <w:widowControl/>
              <w:suppressAutoHyphens w:val="false"/>
              <w:ind w:firstLine="405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 течении срока действия договора Заказчик вправе заказать работы на меньшую сумму. Незаказанные работы не выполняются и не оплачиваю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405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плата стоимости работ производится Заказчиком перечислением денежных средств на расчетный счет Исполнителя в течение 5 (пяти) календарных дней с момента получения от Исполнителя счета на оплату в размере 100% предоплаты работ, указанных в Заявке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95.11.10.1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95.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405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iCs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eastAsia="ar-SA"/>
              </w:rPr>
              <w:t>Исполнитель гарантирует качество работы восстановленных им картриджей до выработки тонера в картридже с ресурсом объёма печати, аналогичным новому картриджу данной модели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405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обеими сторонами и действует до выполнения Исполнителем работ по заявкам Заказчика на сумму 350 000 (триста пятьдесят тысяч) рублей, в том числе НДС 18%, но не позднее 30 июня 2019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№ 15-4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  <w:highlight w:val="yellow"/>
        </w:rPr>
      </w:pPr>
      <w:r>
        <w:rPr>
          <w:rFonts w:cs="Times New Roman CYR" w:ascii="Times New Roman CYR" w:hAnsi="Times New Roman CYR"/>
          <w:i/>
          <w:sz w:val="10"/>
          <w:szCs w:val="10"/>
          <w:highlight w:val="yellow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03-18T13:32:00Z</cp:lastPrinted>
  <dcterms:modified xsi:type="dcterms:W3CDTF">2018-06-28T07:21:00Z</dcterms:modified>
  <cp:revision>39</cp:revision>
  <dc:subject/>
  <dc:title/>
</cp:coreProperties>
</file>