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о. Генерального директора </w:t>
            </w:r>
          </w:p>
          <w:p>
            <w:pPr>
              <w:pStyle w:val="Normal"/>
              <w:spacing w:lineRule="auto" w:line="240" w:before="0" w:after="0"/>
              <w:rPr/>
            </w:pPr>
            <w:r>
              <w:rPr>
                <w:rFonts w:cs="Times New Roman" w:ascii="Times New Roman" w:hAnsi="Times New Roman"/>
                <w:b/>
                <w:sz w:val="24"/>
                <w:szCs w:val="24"/>
                <w:lang w:eastAsia="ru-RU"/>
              </w:rPr>
              <w:t>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Е.Н. Стре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июня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автомобиля </w:t>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8"/>
          <w:szCs w:val="28"/>
        </w:rPr>
        <w:t>УАЗ Профи бортовой с двухрядной кабиной»</w:t>
      </w:r>
    </w:p>
    <w:p>
      <w:pPr>
        <w:pStyle w:val="Default"/>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участника закупк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договора (начальная (максимальная) цена единицы товара) –</w:t>
      </w:r>
      <w:r>
        <w:rPr>
          <w:rFonts w:cs="Times New Roman" w:ascii="Times New Roman" w:hAnsi="Times New Roman"/>
          <w:bCs/>
          <w:sz w:val="24"/>
          <w:szCs w:val="24"/>
        </w:rPr>
        <w:t xml:space="preserve"> величины, объявляемые Заказчиком в извещении о проведении закупки, закупочной документации, как максимально возможная цена договора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 является право заключения договора на поставку автомобиля УАЗ Профи бортовой с двухрядной кабиной.</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ind w:firstLine="709"/>
        <w:rPr>
          <w:rFonts w:ascii="Times New Roman" w:hAnsi="Times New Roman" w:cs="Times New Roman"/>
          <w:color w:val="000000"/>
          <w:spacing w:val="-2"/>
          <w:w w:val="102"/>
          <w:sz w:val="24"/>
          <w:szCs w:val="24"/>
          <w:highlight w:val="yellow"/>
          <w:lang w:eastAsia="ru-RU"/>
        </w:rPr>
      </w:pPr>
      <w:r>
        <w:rPr>
          <w:rFonts w:cs="Times New Roman" w:ascii="Times New Roman" w:hAnsi="Times New Roman"/>
          <w:color w:val="000000"/>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6"/>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9» июня 2018 года до 15:00 </w:t>
        <w:br/>
        <w:t>«06» июля 2018 года.</w:t>
      </w:r>
    </w:p>
    <w:p>
      <w:pPr>
        <w:pStyle w:val="Normal"/>
        <w:spacing w:lineRule="auto" w:line="240" w:before="0" w:after="0"/>
        <w:ind w:firstLine="709"/>
        <w:jc w:val="center"/>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либо в форме электронного документа (скан-копии официального письма) по адресу электронной почты: </w:t>
      </w:r>
      <w:hyperlink r:id="rId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w:t>
      </w:r>
      <w:r>
        <w:rPr>
          <w:rFonts w:cs="Times New Roman" w:ascii="Times New Roman" w:hAnsi="Times New Roman"/>
          <w:sz w:val="24"/>
          <w:szCs w:val="24"/>
          <w:lang w:eastAsia="ru-RU"/>
        </w:rPr>
        <w:t xml:space="preserve">,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6» июля 2018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открытом запросе цен в электронной форме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в электронной форм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в электронной форме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пунктом 8.1 настоящего Раздела направил проект договора, не вправе отказаться от заключения договора.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center"/>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3">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УАЗ Профи бортовой с двухрядной каб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Сведения о начальной (максимальной) цене за единицу Това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61 000 (восемьсот шестьдесят одна тысяча) рублей 00 копеек.</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1 722 000 (один миллион семьсот двадцать две тысячи) рублей 00 копеек.</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pPr>
            <w:r>
              <w:rPr>
                <w:rFonts w:cs="Times New Roman" w:ascii="Times New Roman" w:hAnsi="Times New Roman"/>
                <w:bCs/>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Сведения из единого реестра субъектов малого и среднего предпринимательства, содержащие информацию об участнике закупки</w:t>
            </w:r>
            <w:r>
              <w:rPr>
                <w:rFonts w:cs="Times New Roman" w:ascii="Times New Roman" w:hAnsi="Times New Roman"/>
                <w:bCs/>
                <w:color w:val="000000"/>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7) Копия Документа об одобрении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в течение 90 (девяносто) календарных дней с даты заключения Договора. Возможна досрочная поставк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подписания его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казчик оплачивает 100 % стоимости договора в течение 10 (десяти) рабочих дней с даты подписания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06 июл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9 июня 2018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6 июля 2018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9 июня 2018 года до 15:00 06 июля 2018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9 июня 2018 года до 15:00 06 июл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9 июн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3 июл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6 июля 2018 года в 15:00 (время местное, МСК +1)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июля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br/>
              <w:t>34 440 (тридцать четыре тысячи четыреста сорок) рублей 00 копеек, НДС не облага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УАЗ Профи бортовой с двухрядной кабиной»</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3"/>
                <w:szCs w:val="23"/>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ведения о принадлежности к субъектам малого и среднего предпринимательства по форме Приложения № 6 либо Сведения из единого реестра субъектов малого и среднего предпринимательства, содержащие информацию об участнике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lang w:eastAsia="ru-RU"/>
              </w:rPr>
              <w:t>Копия Документа об одобрении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Профи бортовой с двухрядной кабино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Профи бортовой с двухрядной кабиной»</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в электронной форме и по цене, которую мы указали в настоящей Заявке и Предложении цены (Приложение № 4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в электронной форме и проектом договора по цене, указанной в настоящей Заявке и Предложении цены (Приложение № 4 к заявке на участие в открытом запросе цен в электронной форме), в срок не позднее пятнадцати дней со дня опубликования протокола, содержащего сведения о Победителе и результатах открытого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в электронной форме по цене, указанной в настоящей Заявке и Предложении цены (Приложение № 4 к заявке на участие в открытом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highlight w:val="yellow"/>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highlight w:val="yellow"/>
                <w:lang w:eastAsia="ru-RU"/>
              </w:rPr>
            </w:pPr>
            <w:r>
              <w:rPr>
                <w:rFonts w:cs="Times New Roman" w:ascii="Times New Roman" w:hAnsi="Times New Roman"/>
                <w:sz w:val="24"/>
                <w:szCs w:val="24"/>
              </w:rPr>
              <w:t>Автомобиль УАЗ Профи бортовой с двухрядной каб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highlight w:val="yellow"/>
                <w:lang w:eastAsia="ar-SA"/>
              </w:rPr>
            </w:pPr>
            <w:r>
              <w:rPr>
                <w:rFonts w:eastAsia="Calibri" w:cs="Times New Roman" w:ascii="Times New Roman" w:hAnsi="Times New Roman"/>
                <w:highlight w:val="yellow"/>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highlight w:val="yellow"/>
                <w:lang w:eastAsia="ar-SA"/>
              </w:rPr>
            </w:pPr>
            <w:r>
              <w:rPr>
                <w:rFonts w:eastAsia="Calibri" w:cs="Times New Roman" w:ascii="Times New Roman" w:hAnsi="Times New Roman"/>
                <w:highlight w:val="yellow"/>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II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18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18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10138" w:type="dxa"/>
        <w:jc w:val="left"/>
        <w:tblInd w:w="-113" w:type="dxa"/>
        <w:tblLayout w:type="fixed"/>
        <w:tblCellMar>
          <w:top w:w="0" w:type="dxa"/>
          <w:left w:w="108" w:type="dxa"/>
          <w:bottom w:w="0" w:type="dxa"/>
          <w:right w:w="108" w:type="dxa"/>
        </w:tblCellMar>
      </w:tblPr>
      <w:tblGrid>
        <w:gridCol w:w="541"/>
        <w:gridCol w:w="1946"/>
        <w:gridCol w:w="2343"/>
        <w:gridCol w:w="2745"/>
        <w:gridCol w:w="2563"/>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eastAsia="Calibri" w:cs="Times New Roman" w:ascii="Times New Roman" w:hAnsi="Times New Roman"/>
          <w:b/>
        </w:rPr>
        <w:t xml:space="preserve">Примечание: </w:t>
      </w:r>
      <w:r>
        <w:rPr>
          <w:rFonts w:eastAsia="Calibri" w:cs="Times New Roman" w:ascii="Times New Roman" w:hAnsi="Times New Roman"/>
        </w:rPr>
        <w:t>Техническое предложение заполняется участником закупки в соответствии с требованиями п. 12 раздела II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eastAsia="Calibri"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олномоченный представитель                                            ______________________ (Ф.И.О.)</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8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r>
        <w:br w:type="page"/>
      </w:r>
    </w:p>
    <w:p>
      <w:pPr>
        <w:pStyle w:val="Normal"/>
        <w:autoSpaceDE w:val="false"/>
        <w:spacing w:lineRule="auto" w:line="240" w:before="0" w:after="0"/>
        <w:ind w:firstLine="72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w:t>
      </w:r>
      <w:r>
        <w:rPr>
          <w:rFonts w:cs="Times New Roman" w:ascii="Times New Roman" w:hAnsi="Times New Roman"/>
          <w:sz w:val="24"/>
          <w:szCs w:val="24"/>
        </w:rPr>
        <w:t xml:space="preserve">автомобиля УАЗ Профи бортовой с двухрядной кабиной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179-18),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536"/>
        </w:tabs>
        <w:ind w:left="536" w:hanging="360"/>
      </w:pPr>
      <w:rPr>
        <w:sz w:val="24"/>
        <w:szCs w:val="24"/>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mailto:zakupki@spgs.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mailto:sheremetieva.iv@spgs.ru" TargetMode="External"/><Relationship Id="rId20" Type="http://schemas.openxmlformats.org/officeDocument/2006/relationships/hyperlink" Target="http://www.otc-tender.ru/" TargetMode="External"/><Relationship Id="rId21" Type="http://schemas.openxmlformats.org/officeDocument/2006/relationships/hyperlink" Target="garantf1://3959975.0" TargetMode="External"/><Relationship Id="rId22" Type="http://schemas.openxmlformats.org/officeDocument/2006/relationships/hyperlink" Target="garantf1://70570880.0"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8-06-28T15:53:00Z</cp:lastPrinted>
  <dcterms:modified xsi:type="dcterms:W3CDTF">2018-06-28T12:14:00Z</dcterms:modified>
  <cp:revision>227</cp:revision>
  <dc:subject/>
  <dc:title>«УТВЕРЖДАЮ»</dc:title>
</cp:coreProperties>
</file>