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180605481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Песчано-Уметский тра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соединения с кабелем 10кВ направления «КТП-759–ТП-1973» с учетом ближайших соединительны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6.01.2018 года по 11.06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10/0,4кВ с трансформатором ТМГ-400кВА по адресу: г. Саратов, Песчано-Уметский тра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кВ от новой КТП до соединения с кабелем 10кВ направления «КТП-759–ТП-1973» с учетом ближайших соединительных, протяженностью ориентировочно 2х3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37 657 (Двести тридцать семь тысяч шестьсот пятьдесят сем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1-26T08:45:00Z</cp:lastPrinted>
  <dcterms:modified xsi:type="dcterms:W3CDTF">2018-01-26T04:45:00Z</dcterms:modified>
  <cp:revision>184</cp:revision>
  <dc:subject/>
  <dc:title/>
</cp:coreProperties>
</file>